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лютого 2019 року                       м. Ковель                </w:t>
        <w:tab/>
        <w:tab/>
        <w:t xml:space="preserve">           №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 нагородження  Почесною грамотою Ковельської районної державної адміністрації з нагоди Дня вшанування учасників бойових д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території інших держ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 17 січня 2014 року № 11, зареєстрованого в Ковельському міськрайонному управлінні юстиції 27 січня 2014 року за № 2/170, на підставі подання Ковельської міськрайонної організації Української спілки ветеранів Афганістану від 30 січня 2019 року № 10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ГОРОДИТИ  Почесною грамотою Ковель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 героїзм і мужність, виявлені під час виконання військового обов’язку, вагомий особистий внесок у справу патріотичного виховання молоді, активну громадянську позицію та з нагоди Дня вшанування учасників бойових дій на території інших держав</w:t>
      </w:r>
      <w:r>
        <w:rPr/>
        <w:t>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289"/>
        <w:gridCol w:w="4926"/>
      </w:tblGrid>
      <w:tr>
        <w:trPr/>
        <w:tc>
          <w:tcPr>
            <w:tcW w:w="3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ВИД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ктора Онисим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 w:eastAsia="ru-RU"/>
              </w:rPr>
            </w:r>
          </w:p>
        </w:tc>
        <w:tc>
          <w:tcPr>
            <w:tcW w:w="62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ника бойових дій, жителя с. Рокитниця;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НОГ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ергія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 w:eastAsia="ru-RU"/>
              </w:rPr>
            </w:r>
          </w:p>
        </w:tc>
        <w:tc>
          <w:tcPr>
            <w:tcW w:w="62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ника бойових, жителя с. Вербка;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РИМ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ергія Пет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 w:eastAsia="ru-RU"/>
              </w:rPr>
            </w:r>
          </w:p>
        </w:tc>
        <w:tc>
          <w:tcPr>
            <w:tcW w:w="62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ника бойових дій, жителя с. Воля;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У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Євгенія Петровича</w:t>
            </w:r>
          </w:p>
        </w:tc>
        <w:tc>
          <w:tcPr>
            <w:tcW w:w="62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ника бойових дій, жителя смт Люблинець;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ЛІЩ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асиля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 w:eastAsia="ru-RU"/>
              </w:rPr>
            </w:r>
          </w:p>
        </w:tc>
        <w:tc>
          <w:tcPr>
            <w:tcW w:w="62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ника бойових дій, жителя с. Кашівка;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СІ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иколу Пет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 w:eastAsia="ru-RU"/>
              </w:rPr>
            </w:r>
          </w:p>
        </w:tc>
        <w:tc>
          <w:tcPr>
            <w:tcW w:w="62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ника бойових дій , жителя с. Уховецьк;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РИМАРЧ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Юрія Івановича</w:t>
            </w:r>
          </w:p>
        </w:tc>
        <w:tc>
          <w:tcPr>
            <w:tcW w:w="62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ника бойових дій, жителя с. Зелена.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21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о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еретяна 53 030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В. КОЗАК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9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28:00Z</dcterms:created>
  <dc:creator>User</dc:creator>
  <dc:description/>
  <cp:keywords/>
  <dc:language>en-US</dc:language>
  <cp:lastModifiedBy>User</cp:lastModifiedBy>
  <cp:lastPrinted>2019-02-05T09:32:00Z</cp:lastPrinted>
  <dcterms:modified xsi:type="dcterms:W3CDTF">2019-02-05T08:28:00Z</dcterms:modified>
  <cp:revision>2</cp:revision>
  <dc:subject/>
  <dc:title/>
</cp:coreProperties>
</file>