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ru-RU"/>
              </w:rPr>
              <w:t xml:space="preserve">.02.2019 </w:t>
            </w:r>
            <w:r>
              <w:rPr>
                <w:szCs w:val="28"/>
              </w:rPr>
              <w:t>№ 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районі Дня вшанування учасник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</w:rPr>
      </w:pPr>
      <w:r>
        <w:rPr/>
        <w:t>1. </w:t>
      </w:r>
      <w:r>
        <w:rPr>
          <w:bCs/>
        </w:rPr>
        <w:t>Проведення в</w:t>
      </w:r>
      <w:r>
        <w:rPr/>
        <w:t xml:space="preserve"> Народному Домі «Просвіта» </w:t>
      </w:r>
      <w:r>
        <w:rPr>
          <w:szCs w:val="28"/>
        </w:rPr>
        <w:t>тематичного заходу</w:t>
      </w:r>
      <w:r>
        <w:rPr/>
        <w:t xml:space="preserve"> з нагоди </w:t>
      </w:r>
      <w:r>
        <w:rPr>
          <w:szCs w:val="28"/>
        </w:rPr>
        <w:t>Дня вшанування учасників бойових дій на території інших держав</w:t>
      </w:r>
      <w:r>
        <w:rPr/>
        <w:t xml:space="preserve"> за участю представників органів виконавчої влади, місцевого самоврядування, духовенства,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району та міста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відділ з питань внутрішньої та інформаційної політики апарату райдержадміністрації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/>
              <w:t>відділ</w:t>
            </w:r>
            <w:r>
              <w:rPr>
                <w:szCs w:val="28"/>
              </w:rPr>
              <w:t xml:space="preserve"> культури райдержадміністрації, виконавчий апарат районної ради,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виконавчі комітети селищних, сільських рад, </w:t>
            </w:r>
            <w:r>
              <w:rPr/>
              <w:t>Ковельська міськрайонна організація Української спілки ветеранів Афганіст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. Організація урочистої ходи, покладання квітів </w:t>
      </w:r>
      <w:r>
        <w:rPr>
          <w:bCs/>
          <w:iCs/>
        </w:rPr>
        <w:t>до</w:t>
      </w:r>
      <w:r>
        <w:rPr>
          <w:szCs w:val="28"/>
        </w:rPr>
        <w:t xml:space="preserve"> </w:t>
      </w:r>
      <w:r>
        <w:rPr/>
        <w:t>стели воїнів-інтернаціоналістів у м. Ковел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відділ з питань внутрішньої та інформаційної політики апарату райдержадміністрації,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відділ</w:t>
            </w:r>
            <w:r>
              <w:rPr>
                <w:szCs w:val="28"/>
              </w:rPr>
              <w:t xml:space="preserve"> культури райдержадміністрації, виконавчий апарат районної ради,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иконавчі комітети селищних, сільських рад, </w:t>
            </w:r>
            <w:r>
              <w:rPr/>
              <w:t xml:space="preserve">Ковельська міськрайонна організація Української спілки ветеранів Афганістану, </w:t>
            </w:r>
            <w:r>
              <w:rPr>
                <w:szCs w:val="28"/>
              </w:rPr>
              <w:t>Ковельський відділ поліції ГУНП у Волинській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 Забезпечення впорядкування пам’ятників, меморіальних дощок, пам’ятних знаків, місць поховань загиблих (померлих) воїнів-учасників </w:t>
      </w:r>
      <w:r>
        <w:rPr>
          <w:szCs w:val="28"/>
        </w:rPr>
        <w:t>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иконавчі комітети селищних, сільських рад 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4. Проведення в населених пунктах району урочистостей та меморіальних заходів з відзначення </w:t>
      </w:r>
      <w:r>
        <w:rPr>
          <w:szCs w:val="28"/>
        </w:rPr>
        <w:t xml:space="preserve">Дня вшанування учасників бойових дій на території інших держав та урочистого </w:t>
      </w:r>
      <w:r>
        <w:rPr/>
        <w:t xml:space="preserve">покладання квітів до пам’ятних знаків, пам’ятників воїнам України, полеглим в Афганістані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відповідальні працівники, закріплені за селищними, сільськими рада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вчий апарат районної ради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иконавчі комітети</w:t>
            </w:r>
            <w:r>
              <w:rPr/>
              <w:t xml:space="preserve"> селищних, сіль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9 року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5</w:t>
      </w:r>
      <w:r>
        <w:rPr/>
        <w:t xml:space="preserve">. Відвідування керівниками місцевих органів влади інвалідів, сімей загиблих воїнів – учасників бойових дій на території інших держав, надання посильної матеріальної допомоги тим, хто її потребує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цтво району, сільські, селищні голо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Забезпечення своєчасної виплати щорічної разової грошової допомоги учасникам бойових дій на території інших держав, передбаченої Законами України «Про статус ветеранів війни, гарантії їх соціального захисту»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соціального захисту населення райдержадміністрації,  </w:t>
            </w:r>
            <w:r>
              <w:rPr>
                <w:szCs w:val="28"/>
              </w:rPr>
              <w:t xml:space="preserve">виконавчі комітети селищних, сільських рад 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5 травня 2019 року    </w:t>
            </w:r>
          </w:p>
        </w:tc>
      </w:tr>
    </w:tbl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 xml:space="preserve">. Надання в установленому законодавством порядку фінансової підтримки </w:t>
      </w:r>
      <w:r>
        <w:rPr/>
        <w:t>Ковельській міськрайонній організації Української спілки ветеранів Афганістану</w:t>
      </w:r>
      <w:r>
        <w:rPr>
          <w:szCs w:val="28"/>
        </w:rPr>
        <w:t xml:space="preserve"> для забезпечення їх статутної діяльно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соціального захисту населення райдержадміністрації,  </w:t>
            </w:r>
            <w:r>
              <w:rPr>
                <w:szCs w:val="28"/>
              </w:rPr>
              <w:t xml:space="preserve">виконавчі комітети селищних, сільських рад 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8. </w:t>
      </w:r>
      <w:r>
        <w:rPr>
          <w:szCs w:val="28"/>
        </w:rPr>
        <w:t>Проведення уроків Мужності, Патріотизму, бесід, годин спілкування, зустрічей учнівської молоді з учасниками бойових дій на території інших держав, інших виховних та інформаційно-просвітницьких заходів, присвячених Дню вшанування учасників 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ind w:left="72" w:hanging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и освіти райдержадміністрацій, виконавчі комітети селищних, сільських рад</w:t>
            </w:r>
          </w:p>
          <w:p>
            <w:pPr>
              <w:pStyle w:val="Normal"/>
              <w:ind w:left="72" w:hanging="0"/>
              <w:jc w:val="both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28"/>
          <w:lang w:val="ru-RU"/>
        </w:rPr>
      </w:pPr>
      <w:r>
        <w:rPr>
          <w:sz w:val="1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/>
        <w:t xml:space="preserve">9.Організація </w:t>
      </w:r>
      <w:r>
        <w:rPr>
          <w:szCs w:val="28"/>
        </w:rPr>
        <w:t>проведення спортивно-масових та фізкультурно-оздоровчих заходів, присвячених Дню вшанування учасників бойових дій на території інших держа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сектор у справах молоді та спорту райдержадміністрації, виконавчі комітети селищних, сільських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10. </w:t>
      </w:r>
      <w:r>
        <w:rPr>
          <w:szCs w:val="28"/>
        </w:rPr>
        <w:t>Відкриття тематичної виставки «Біль Афганістану»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1. Організація у бібліотеках - філіх району книжкових виставок, тематичних полиць, у музеях – експозицій, присвячених </w:t>
      </w:r>
      <w:r>
        <w:rPr>
          <w:szCs w:val="28"/>
        </w:rPr>
        <w:t>Дню вшанування учасників бойових дій на території інших держав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, виконавчі комітети селищних, сільських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/>
        <w:t xml:space="preserve">12. Забезпечення </w:t>
      </w:r>
      <w:r>
        <w:rPr>
          <w:szCs w:val="28"/>
        </w:rPr>
        <w:t>інформаційного супроводу заходів відповідного спрямування, що відбуватимуться в районі з оприлюдненням інформаційних, фото- та відеоматеріалів на сайті райдержадміністрації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rPr>
                <w:spacing w:val="-8"/>
                <w:szCs w:val="28"/>
              </w:rPr>
            </w:pPr>
            <w:r>
              <w:rPr>
                <w:szCs w:val="28"/>
              </w:rPr>
              <w:t>відділ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тий 2019 року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/>
      </w:pPr>
      <w:r>
        <w:rPr/>
        <w:t xml:space="preserve">13. У місцях проведення масових святкових заходів забезпечення належної організації медичного обслуговування їх учасників, публічної безпеки та порядку, </w:t>
      </w:r>
      <w:r>
        <w:rPr>
          <w:szCs w:val="28"/>
        </w:rPr>
        <w:t>дотримання вимог  пожежної безпеки</w:t>
      </w:r>
      <w:r>
        <w:rPr/>
        <w:t>, а також  безпеки дорожнього руху в населених пунктах район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взаємодії з правоохоронними органами, оборонної і мобілізаційної роботи  апарату райдержадміністрації, </w:t>
            </w:r>
            <w:r>
              <w:rPr>
                <w:szCs w:val="28"/>
                <w:shd w:fill="FFFFFF" w:val="clear"/>
              </w:rPr>
              <w:t>Ковельський міськрайонний відділ УДСНС України у Волинській області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вельський відділ поліції Головного управління  національної поліції  України у Волинській області,  Ковельське МТМО,  виконавчі комітети селищних, сільських  рад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5 лютого 2019 року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5:00Z</dcterms:created>
  <dc:creator>1</dc:creator>
  <dc:description/>
  <dc:language>en-US</dc:language>
  <cp:lastModifiedBy>Admin</cp:lastModifiedBy>
  <cp:lastPrinted>2019-01-18T11:20:00Z</cp:lastPrinted>
  <dcterms:modified xsi:type="dcterms:W3CDTF">2019-02-07T13:25:00Z</dcterms:modified>
  <cp:revision>2</cp:revision>
  <dc:subject/>
  <dc:title>ЗАТВЕРДЖЕНО</dc:title>
</cp:coreProperties>
</file>