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05 лютого  2019 року                       </w:t>
      </w:r>
      <w:r>
        <w:rPr>
          <w:lang w:val="ru-RU"/>
        </w:rPr>
        <w:t xml:space="preserve">  </w:t>
      </w:r>
      <w:r>
        <w:rPr/>
        <w:t xml:space="preserve">  м. Ковель                                           №   18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Дня вшанування учасни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йових дій на території інших держав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2, 6, 33, 35, 39 Закону України «Про місцеві державні адміністрації», розпорядження Кабінету Міністрів України від 05 грудня 2018 року № 999-р «Про заходи з підготовки та відзначення Дня вшанування учасників бойових дій на території інших держав», розпорядження голови облдержадміністрації від </w:t>
      </w:r>
      <w:r>
        <w:rPr>
          <w:szCs w:val="28"/>
        </w:rPr>
        <w:t>30.01.2019 року № 33 «Про відзначення в області Дня вшанування учасників бойових дій на території інших держав»,</w:t>
      </w:r>
      <w:r>
        <w:rPr/>
        <w:t xml:space="preserve"> </w:t>
      </w:r>
      <w:r>
        <w:rPr>
          <w:szCs w:val="28"/>
        </w:rPr>
        <w:t>з метою належної підготовки і відзначення в районі Дня вшанування учасників бойових дій на території інших держав</w:t>
      </w:r>
      <w:r>
        <w:rPr/>
        <w:t xml:space="preserve">: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Затвердити план заходів з відзначення в районі Дня вшанування учасників бойових дій на території інших держав (далі – план заходів), що додається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/>
        <w:t xml:space="preserve">ЗОБОВ’ЯЗУЮ структурні підрозділи районної державної адміністрації, </w:t>
      </w:r>
      <w:r>
        <w:rPr>
          <w:szCs w:val="28"/>
        </w:rPr>
        <w:t>територіальні підрозділи центральних органів виконавчої влади,</w:t>
      </w:r>
      <w:r>
        <w:rPr/>
        <w:t xml:space="preserve"> РЕКОМЕНДУЮ районним установам, організаціям, виконавчим комітетам </w:t>
      </w:r>
      <w:r>
        <w:rPr>
          <w:szCs w:val="28"/>
        </w:rPr>
        <w:t>селищних, сільських рад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про виконання плану заходів до 20 лютого та 29 листопада 2019 року інформувати відділ </w:t>
      </w:r>
      <w:r>
        <w:rPr/>
        <w:t>з питань внутрішньої та інформаційної політики апарату райдержадміністрації</w:t>
      </w:r>
      <w:r>
        <w:rPr>
          <w:szCs w:val="28"/>
        </w:rPr>
        <w:t>, якому узагальнену інформацію до 22 лютого та 01 грудня 2019 року інформувати управління культури, з питань релігій та національностей облдержадміністрації.</w:t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3. Контроль за виконанням розпорядження покласти на першого заступника голови райдержадміністрації  Р. Кульцмана.</w:t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В.КОЗ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Олексюк  530 60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24:00Z</dcterms:created>
  <dc:creator>1</dc:creator>
  <dc:description/>
  <dc:language>en-US</dc:language>
  <cp:lastModifiedBy>Admin</cp:lastModifiedBy>
  <cp:lastPrinted>2019-01-03T15:57:00Z</cp:lastPrinted>
  <dcterms:modified xsi:type="dcterms:W3CDTF">2019-02-07T13:24:00Z</dcterms:modified>
  <cp:revision>2</cp:revision>
  <dc:subject/>
  <dc:title>15 січня 2009 року                       м</dc:title>
</cp:coreProperties>
</file>