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5  вересня  2019 року                  м. Ковель                                            № 18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ідзначення Подякою голови Ковельської </w: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bCs/>
          <w:i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Відповідн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розпорядженням голови район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 17 січня 2014 року № 11, зареєстрованого в Ковельському міськрайонному управлінні юстиції 27 січня 2014 року за № 2/170, на підставі подань відділу культури райдержадміністрації від 23 вересня 2019 року №188/1.26/2-19, Ковельської районної організації ветеранів України від 25 вересня 2019 року № 1947/29/1-19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4111" w:leader="none"/>
          <w:tab w:val="left" w:pos="425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ЗНАЧИТИ Подякою голови Ковельської районної державної адміністрації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4111" w:leader="none"/>
          <w:tab w:val="left" w:pos="425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4111" w:leader="none"/>
          <w:tab w:val="left" w:pos="4253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 за вагомий особистий внесок  у розвиток  бібліотечної справи на Ковельщині, активну просвітницьку діяльність та з нагоди Всеукраїнського дня бібліотек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ТІ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ег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завідуючого відділом комп’ютерних бібліотечних технологій та інформаційно-бібліотечної роботи центральної районної бібліотеки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МАЛИНОВ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рину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16"/>
                <w:szCs w:val="16"/>
                <w:lang w:val="uk-UA"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провідного бібліотекаря відділу комп’ютерних бібліотечних технологій та інформаційно-бібліотечної роботи центральної районної бібліотек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601" w:leader="none"/>
                <w:tab w:val="left" w:pos="743" w:leader="none"/>
              </w:tabs>
              <w:spacing w:lineRule="auto" w:line="240" w:before="0" w:after="0"/>
              <w:ind w:left="459" w:hanging="142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П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ентину Порф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бібліотекаря бібліотеки-філії с. Доротище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за вагомий внесок у розвиток ветеранського руху на Ковельщині, активну життєву і громадянську позицію та з нагоди Дня ветеран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терину Іванівну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 Скулинської первинної ветеранської організації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4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28"/>
                <w:szCs w:val="28"/>
                <w:lang w:val="uk-UA" w:eastAsia="ru-RU"/>
              </w:rPr>
              <w:t>Коз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28"/>
                <w:szCs w:val="28"/>
                <w:lang w:val="uk-UA"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дію</w:t>
            </w: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28"/>
                <w:szCs w:val="28"/>
                <w:lang w:val="uk-UA" w:eastAsia="ru-RU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нівну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 Тойкутської первинної ветеранської організації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ію Фед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голову Голобської первинної ветеранської організації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580" w:leader="none"/>
                <w:tab w:val="left" w:pos="7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41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7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Очеретяна 53 030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1:00Z</dcterms:created>
  <dc:creator>User</dc:creator>
  <dc:description/>
  <cp:keywords/>
  <dc:language>en-US</dc:language>
  <cp:lastModifiedBy>Admin</cp:lastModifiedBy>
  <cp:lastPrinted>2019-09-26T10:52:00Z</cp:lastPrinted>
  <dcterms:modified xsi:type="dcterms:W3CDTF">2019-09-26T08:37:00Z</dcterms:modified>
  <cp:revision>5</cp:revision>
  <dc:subject/>
  <dc:title/>
</cp:coreProperties>
</file>