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>06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ютого  201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                  м. Ковель</w:t>
        <w:tab/>
        <w:t xml:space="preserve">                    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19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/>
      </w:pPr>
      <w:r>
        <w:rPr/>
        <w:t>Про виділення коштів</w:t>
      </w:r>
    </w:p>
    <w:p>
      <w:pPr>
        <w:pStyle w:val="Normal"/>
        <w:tabs>
          <w:tab w:val="clear" w:pos="708"/>
          <w:tab w:val="left" w:pos="2340" w:leader="none"/>
          <w:tab w:val="center" w:pos="479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ind w:left="-108" w:right="41" w:firstLine="708"/>
        <w:rPr/>
      </w:pPr>
      <w:r>
        <w:rPr/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  з нагоди відзначення Дня вшанування учасників бойових дій на території інших держав, на підставі подання голови Ковельської міськрайонної організації Української спілки ветеранів Афганістану Савосюка М.І., відповідно до рішення районної комісії з питань надання одноразової грошової матеріальної допомоги малозахищеним громадянам, які опинилися в складних життєвих обставинах, та  іншим категоріям громадян (протокол № 3 від  04.02.2019 року)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</w:t>
      </w:r>
      <w:r>
        <w:rPr>
          <w:sz w:val="28"/>
          <w:szCs w:val="20"/>
          <w:lang w:val="uk-UA"/>
        </w:rPr>
        <w:t>1.ЗОБОВ'ЯЗУЮ управління  соціального    захисту  населення  райдержадміністрації   (О. Давидович)   спрямувати  1400,00  (одна тисяча чотириста)  гривень для надання одноразової грошової матеріальної допомоги:</w:t>
      </w:r>
    </w:p>
    <w:tbl>
      <w:tblPr>
        <w:tblW w:w="9371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324"/>
        <w:gridCol w:w="1998"/>
      </w:tblGrid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. Рокитниц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грн.</w:t>
            </w:r>
          </w:p>
        </w:tc>
      </w:tr>
      <w:tr>
        <w:trPr>
          <w:trHeight w:val="201" w:hRule="atLeast"/>
        </w:trPr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. Вол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 грн.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. Зелена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300,00 грн.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с. Білин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500,00 грн.</w:t>
            </w:r>
          </w:p>
        </w:tc>
      </w:tr>
    </w:tbl>
    <w:p>
      <w:pPr>
        <w:pStyle w:val="TextBody"/>
        <w:ind w:firstLine="708"/>
        <w:rPr/>
      </w:pPr>
      <w:r>
        <w:rPr>
          <w:sz w:val="28"/>
        </w:rPr>
        <w:t xml:space="preserve">2. Зазначені в цьому розпорядженні виплати </w:t>
      </w:r>
      <w:r>
        <w:rPr>
          <w:sz w:val="28"/>
          <w:szCs w:val="28"/>
        </w:rPr>
        <w:t>профінансувати за рахунок кошторисних призначень  по КПКВКМБ 0813242 “Інші заходи у сфері соціального захисту і соціального забезпечення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 першого заступника голови районної державної адміністрації Р.Кульцман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lang w:val="uk-UA"/>
        </w:rPr>
        <w:t>В. КОЗА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2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авидович 52 410</w:t>
      </w:r>
    </w:p>
    <w:p>
      <w:pPr>
        <w:pStyle w:val="Normal"/>
        <w:ind w:right="-2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805"/>
        <w:gridCol w:w="2640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392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8:00Z</dcterms:created>
  <dc:creator>УПСЗН</dc:creator>
  <dc:description/>
  <dc:language>en-US</dc:language>
  <cp:lastModifiedBy>Admin</cp:lastModifiedBy>
  <cp:lastPrinted>2019-02-04T15:45:00Z</cp:lastPrinted>
  <dcterms:modified xsi:type="dcterms:W3CDTF">2019-02-11T07:28:00Z</dcterms:modified>
  <cp:revision>2</cp:revision>
  <dc:subject/>
  <dc:title/>
</cp:coreProperties>
</file>