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7  жовтня  20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року                м. Ковель                                                 №198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з нагоди відзначення Дня захисника України і річниці створення ОУН – УПА та </w:t>
      </w:r>
      <w:r>
        <w:rPr>
          <w:sz w:val="28"/>
          <w:szCs w:val="28"/>
        </w:rPr>
        <w:t>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  обставинах, та  іншим    категоріям громадян (протокол від 04.10.2019 року №16):</w:t>
      </w:r>
    </w:p>
    <w:tbl>
      <w:tblPr>
        <w:tblW w:w="1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3125"/>
        <w:gridCol w:w="1782"/>
        <w:gridCol w:w="133"/>
        <w:gridCol w:w="2263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. ЗОБОВ'ЯЗУЮ управління соціального захисту населення райдержадміністрації (О.Давидович) спрямувати 400,00 (чотириста) гривень для виплати одноразової грошової матеріальної допомоги особам з інвалідністю внаслідок  війни - учасникам антитерористичної операції:</w:t>
            </w:r>
          </w:p>
        </w:tc>
        <w:tc>
          <w:tcPr>
            <w:tcW w:w="2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3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. Доротище                  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200.00 грн. 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Ковельська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200,00 грн.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значені в цьому розпорядженні виплати профінансувати за рахунок кошторисних призначень по КПКВКМБ 0813242 “Інші заходи у сфері соціального захисту і соціального забезпечення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sz w:val="28"/>
          <w:lang w:val="uk-UA"/>
        </w:rPr>
        <w:t>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ерший заступник голова                                                 Роман   КУЛЬЦМАН                                                              </w:t>
      </w:r>
    </w:p>
    <w:tbl>
      <w:tblPr>
        <w:tblW w:w="101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805"/>
        <w:gridCol w:w="264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авидович 5 2410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48:00Z</dcterms:created>
  <dc:creator>Admin</dc:creator>
  <dc:description/>
  <cp:keywords/>
  <dc:language>en-US</dc:language>
  <cp:lastModifiedBy>1</cp:lastModifiedBy>
  <cp:lastPrinted>2019-10-04T16:18:00Z</cp:lastPrinted>
  <dcterms:modified xsi:type="dcterms:W3CDTF">2019-11-04T08:11:00Z</dcterms:modified>
  <cp:revision>6</cp:revision>
  <dc:subject/>
  <dc:title/>
</cp:coreProperties>
</file>