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07  жовтня  2019 року                        м. Ковель                                            №19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в районі Дня захисника України 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77-ї річниці утворення Української Повстанської Армії 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ідповідно до статей 2, 6, 31 ,35, 39 Закону України «Про місцеві державні адміністрації», на виконання Указу Президента України від 14 жовтня          2014 року № 806/2014 «Про День захисника України», з метою належної підготовки і відзначення в районі  Дня захисника України та 77-ї річниці утворення Української Повстанської Армії, </w:t>
      </w:r>
      <w:r>
        <w:rPr/>
        <w:t>консолідації українського суспільства, утвердження у громадян національної свідомості та патріотизму</w:t>
      </w:r>
      <w:r>
        <w:rPr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Затвердити план заходів з відзначення в районі Дня захисника України та 77-ї річниці утворення Української Повстанської Армії (далі – план заходів), що додається.  </w:t>
      </w:r>
    </w:p>
    <w:p>
      <w:pPr>
        <w:pStyle w:val="21"/>
        <w:ind w:firstLine="709"/>
        <w:rPr/>
      </w:pPr>
      <w:r>
        <w:rPr/>
        <w:t xml:space="preserve">2. ЗОБОВ’ЯЗУЮ структурні підрозділи районної державної державної адміністрації, територіальні органи міністерств, інших центральних органів виконавчої влади, РЕКОМЕНДУЮ районним установам, організаціям, виконавчим комітетам сільських рад,  об’єднаним територіальним громадам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</w:t>
      </w:r>
      <w:r>
        <w:rPr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 про виконання плану заходів до 17 жовтня 2019 року інформувати відділ з питань внутрішньої та інформаційної політики апарату райдержадміністрації, якому до 21</w:t>
      </w:r>
      <w:r>
        <w:rPr/>
        <w:t xml:space="preserve"> </w:t>
      </w:r>
      <w:r>
        <w:rPr>
          <w:szCs w:val="28"/>
        </w:rPr>
        <w:t xml:space="preserve">жовтня 2019 року інформувати  управління </w:t>
      </w:r>
      <w:r>
        <w:rPr/>
        <w:t>культури, з питань релігій та національностей облдержадміністрації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lang w:val="ru-RU"/>
        </w:rPr>
        <w:t>3</w:t>
      </w:r>
      <w:r>
        <w:rPr/>
        <w:t>. Контроль за виконанням розпорядження залишаю за собою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Перший заступник голови                                                      </w:t>
      </w:r>
      <w:r>
        <w:rPr>
          <w:b/>
        </w:rPr>
        <w:t xml:space="preserve">Роман КУЛЬЦМАН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Олена Олексюк 530 6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24:00Z</dcterms:created>
  <dc:creator>1</dc:creator>
  <dc:description/>
  <cp:keywords/>
  <dc:language>en-US</dc:language>
  <cp:lastModifiedBy>Admin</cp:lastModifiedBy>
  <cp:lastPrinted>2016-08-11T12:21:00Z</cp:lastPrinted>
  <dcterms:modified xsi:type="dcterms:W3CDTF">2019-11-04T10:08:00Z</dcterms:modified>
  <cp:revision>8</cp:revision>
  <dc:subject/>
  <dc:title>15 січня 2009 року                       м</dc:title>
</cp:coreProperties>
</file>