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72"/>
        <w:gridCol w:w="2068"/>
        <w:gridCol w:w="1535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-443" w:hanging="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 жовтня 2019 року</w:t>
            </w:r>
          </w:p>
        </w:tc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айонної комісії з питань компенсації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державного бюджету витрат, здійснених на розвиток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ноградарства, садівництва і хмелярства</w:t>
      </w:r>
    </w:p>
    <w:p>
      <w:pPr>
        <w:pStyle w:val="Style15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6, 39, 41 Закону України «Про місцеві державні адміністрації» та Порядком використання коштів, передбачених у державному бюджеті для  розвиту виноградарства, садівництва і хмелярства, затвердженим  постановою Кабінету Міністрів України від 15 липня 2005 року № 587 (зі змінами):</w:t>
      </w:r>
    </w:p>
    <w:p>
      <w:pPr>
        <w:pStyle w:val="Style15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районну комісію з питань компенсації з державного бюджету витрат, здійснених на розвиток виноградарства, садівництва і хмелярства у складі згідно з додатком.</w:t>
      </w:r>
    </w:p>
    <w:p>
      <w:pPr>
        <w:pStyle w:val="Style15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комісію з питань компенсації з державного бюджету витрат, здійснених на розвиток виноградарства, садівництва і хмелярства, що додається.</w:t>
      </w:r>
    </w:p>
    <w:p>
      <w:pPr>
        <w:pStyle w:val="Style15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знати такими, що втратили чинність, розпорядження голови районної державної адміністрації від 6 липня 2010 року № 271 «Про створення комісії з розгляду заяв та документів щодо виплати компенсації за рахунок коштів державного бюджету понесених витрат у садівництві і хмелярстві», від 4 травня  2011 року № 197 «Про внесення змін до складу комісії з розгляду заяв та документів щодо виплати компенсації за рахунок коштів державного бюджету понесених витрат у садівництві і хмелярстві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 xml:space="preserve">                                        </w:t>
      </w:r>
      <w:r>
        <w:rPr>
          <w:b/>
          <w:bCs/>
          <w:sz w:val="28"/>
          <w:szCs w:val="28"/>
        </w:rPr>
        <w:t>Роман КУЛЬЦМ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>Олена Лозовицька 717 4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/>
      </w:pPr>
      <w:r>
        <w:rPr>
          <w:sz w:val="28"/>
          <w:szCs w:val="28"/>
        </w:rPr>
        <w:tab/>
        <w:t xml:space="preserve">до розпорядження голови  </w:t>
        <w:tab/>
        <w:t xml:space="preserve">районної </w:t>
        <w:tab/>
        <w:t xml:space="preserve">державної </w:t>
        <w:tab/>
        <w:t>адміністрації</w:t>
        <w:tab/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13.10.2019 №20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ної комісії</w:t>
      </w:r>
      <w:r>
        <w:rPr/>
        <w:t xml:space="preserve"> </w:t>
      </w:r>
      <w:r>
        <w:rPr>
          <w:sz w:val="28"/>
          <w:szCs w:val="28"/>
        </w:rPr>
        <w:t xml:space="preserve">з питань компенсації з державного бюджету витрат,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ійснених на розвиток виноградарства, садівництва і хмелярств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/>
      </w:pPr>
      <w:r>
        <w:rPr/>
        <w:t>Голова комісії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32"/>
      </w:tblGrid>
      <w:tr>
        <w:trPr>
          <w:trHeight w:val="691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ій Михайлович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заступник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8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780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регіональн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ИЦ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агропромислового розвитку управління регіональн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trHeight w:val="104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італії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агропромислового розвитку управління регіонального розвитку райдержадміністрації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Ю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мені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фінансів  райдержадміністрації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Ч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Асоціації фермер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іськрайонного управління у Ковельському районі та в м. Ковель Головного управління Дергеокадастру у Волинській област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АЛЬ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контролю в насінництві та розсадництві управління фітосанітарної безпеки ГУ Держпродспоживсдужби у Волинській області (за згодою)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ОР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остиславі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ревізор–інспектор відділу податків і зборів з юридичних осіб Ковельського управління Головного Управління ДПС у Волинській області (за згодою)</w:t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ЛА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агропромислового розвитку управління регіонального розвитку райдержадміністрації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/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/>
      </w:pPr>
      <w:r>
        <w:rPr>
          <w:sz w:val="28"/>
          <w:szCs w:val="28"/>
        </w:rPr>
        <w:tab/>
        <w:t xml:space="preserve">Розпорядження голови  </w:t>
        <w:tab/>
        <w:t xml:space="preserve">районної </w:t>
        <w:tab/>
        <w:t xml:space="preserve">державної </w:t>
        <w:tab/>
        <w:t>адміністрації</w:t>
        <w:tab/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13.10.2019 №20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7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7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районну комісію з питань компенсації з державного бюджету витрат, здійснених на розвиток виноградарства, садівництва і хмелярств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Це Положення визначає порядок розгляду заяв про компенсацію витрат у садівництві, виноградарстві і хмелярстві, які надходять від суб’єктів господарювання різних форм власності до районної комісії з питань компенсації з державного бюджету витрат, здійснених на розвиток виноградарства, садівництва і хмелярства (далі – Комісія), а також функції та порядок роботи Коміс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розгляд заяв про компенсацію та документів, поданих суб’</w:t>
      </w:r>
      <w:r>
        <w:rPr>
          <w:sz w:val="28"/>
          <w:szCs w:val="28"/>
          <w:lang w:val="ru-RU"/>
        </w:rPr>
        <w:t xml:space="preserve">єктами господарювання, визначених пунктами 7, 9, 10 </w:t>
      </w:r>
      <w:r>
        <w:rPr>
          <w:sz w:val="28"/>
          <w:szCs w:val="28"/>
        </w:rPr>
        <w:t xml:space="preserve">Порядку </w:t>
      </w:r>
      <w:r>
        <w:rPr>
          <w:rStyle w:val="Rvts23"/>
          <w:sz w:val="28"/>
          <w:szCs w:val="28"/>
        </w:rPr>
        <w:t>використання коштів, передбачених у державному бюджеті для розвитку виноградарства, садівництва і хмелярства</w:t>
      </w:r>
      <w:r>
        <w:rPr>
          <w:sz w:val="28"/>
          <w:szCs w:val="28"/>
        </w:rPr>
        <w:t xml:space="preserve">, затвердженого постановою Кабінету Міністрів України                від 15 липня 2005 року № 587 (зі змінами), та вирішення інших питань щодо виплати компенсації за рахунок бюджетних кошт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ініціювання заходів, спрямованих для підвищення ефективності державної підтримки, недопущення порушень вимог законодавства,  нецільового використання бюджетних кошті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ісія має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робити запити до суб’єктів господарювання, що претендують на отримання компенсації витрат у садівництві, виноградарстві і хмелярстві, про надання додаткової інформації, необхідної для прийняття </w:t>
      </w:r>
      <w:r>
        <w:rPr>
          <w:rStyle w:val="1"/>
          <w:sz w:val="28"/>
          <w:szCs w:val="28"/>
          <w:u w:val="none"/>
        </w:rPr>
        <w:t>остаточного ріш</w:t>
      </w:r>
      <w:r>
        <w:rPr>
          <w:sz w:val="28"/>
          <w:szCs w:val="28"/>
        </w:rPr>
        <w:t>е</w:t>
      </w:r>
      <w:r>
        <w:rPr>
          <w:rStyle w:val="1"/>
          <w:sz w:val="28"/>
          <w:szCs w:val="28"/>
          <w:u w:val="none"/>
        </w:rPr>
        <w:t>ння щодо</w:t>
      </w:r>
      <w:r>
        <w:rPr>
          <w:sz w:val="28"/>
          <w:szCs w:val="28"/>
        </w:rPr>
        <w:t xml:space="preserve"> здійснення компенса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ініціювати створення робочих груп з метою проведення виїзних перевірок для підтвердження фактичних обсягів робіт, виконаних відповідними суб’єктами господарювання, дотримання ними технологічних операцій, передбачених проектно-кошторисною документаціє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 заслуховувати на засіданнях Комісії представників суб’єктів господарювання для вирішення спірних питань у разі їх виникне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місія має право</w:t>
      </w:r>
      <w:r>
        <w:rPr>
          <w:lang w:val="en-US"/>
        </w:rPr>
        <w:t> </w:t>
      </w:r>
      <w:r>
        <w:rPr>
          <w:sz w:val="28"/>
          <w:szCs w:val="28"/>
        </w:rPr>
        <w:t>ініціювати відмову у виплаті компенсації витрат суб’єктів господарювання у раз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знання їх банкрутами або порушення щодо них справи про банкрутство, перебування у процесі реорганізації чи ліквідації або наявність простроченої більш як півроку заборгованості за податковими зобов’язаннями, платежами до Пенсійного фонду України та заборгованість з виплати заробітної пла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ання неповного пакета документів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3) подання недостовірної інформ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встановлення контролюючими органами факту нецільового та/або неефективного використання бюджетних коштів;</w:t>
      </w:r>
    </w:p>
    <w:p>
      <w:pPr>
        <w:pStyle w:val="Normal"/>
        <w:ind w:right="-113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5) виявлення порушень технології створення та зрошення багаторічних насаджень.</w:t>
      </w:r>
    </w:p>
    <w:p>
      <w:pPr>
        <w:pStyle w:val="Normal"/>
        <w:ind w:right="-113" w:firstLine="709"/>
        <w:jc w:val="both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ерсональний склад Комісії затверджується розпорядженням голови районної державної адміні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Очолює Комісію голова. У разі відсутності голови Комісії його обов’язки виконує заступник голови Комісії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До складу Комісії входять представники райдеражміністрації, представники фінансового органу, </w:t>
      </w:r>
      <w:r>
        <w:rPr>
          <w:sz w:val="28"/>
          <w:szCs w:val="28"/>
        </w:rPr>
        <w:t>головного управління Держгеокадастру, управління фітосанітарної безпеки ГУ Держпродспоживсдужби, Головного Управління ДПС, громадських організацій з правом дорадчого гол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місії не можуть входити особи, які є працівниками, власниками, акціонерами тощо суб’єктів господарювання – претендентів на державну компенсаці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рганізовує роботу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ує скликання і проведення засідань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) </w:t>
      </w:r>
      <w:r>
        <w:rPr>
          <w:sz w:val="28"/>
          <w:szCs w:val="28"/>
        </w:rPr>
        <w:t>підписує документи, підготовлені Комісією за результатами її робо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ідготовка матеріалів до розгляду Комісією, а також ведення діловодства покладається на секретаря Комісії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Член Комісії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 </w:t>
      </w:r>
      <w:r>
        <w:rPr>
          <w:sz w:val="28"/>
          <w:szCs w:val="28"/>
        </w:rPr>
        <w:t>ознайомлюватися з матеріалами, поданими на її розгля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) </w:t>
      </w:r>
      <w:r>
        <w:rPr>
          <w:sz w:val="28"/>
          <w:szCs w:val="28"/>
        </w:rPr>
        <w:t>брати участь у вивченні інформації про попередні обсяги компенсації, виплаченої суб’</w:t>
      </w:r>
      <w:r>
        <w:rPr>
          <w:sz w:val="28"/>
          <w:szCs w:val="28"/>
          <w:lang w:val="ru-RU"/>
        </w:rPr>
        <w:t>єктам господарю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 </w:t>
      </w:r>
      <w:r>
        <w:rPr>
          <w:sz w:val="28"/>
          <w:szCs w:val="28"/>
        </w:rPr>
        <w:t>заявляти клопотання, висловлювати свої бачення і міркування з питань, що розглядаю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 </w:t>
      </w:r>
      <w:r>
        <w:rPr>
          <w:sz w:val="28"/>
          <w:szCs w:val="28"/>
        </w:rPr>
        <w:t>висловлювати окрему думку з оформленням її у письмовому вигля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) </w:t>
      </w:r>
      <w:r>
        <w:rPr>
          <w:sz w:val="28"/>
          <w:szCs w:val="28"/>
        </w:rPr>
        <w:t>брати участь у прийнятті рішень шляхом голосува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Комісія проводить свої засідання в міру надходження бюджетних кош</w:t>
      </w:r>
      <w:r>
        <w:rPr>
          <w:rStyle w:val="1"/>
          <w:sz w:val="28"/>
          <w:szCs w:val="28"/>
          <w:u w:val="none"/>
        </w:rPr>
        <w:t xml:space="preserve">тів. </w:t>
      </w:r>
      <w:r>
        <w:rPr>
          <w:sz w:val="28"/>
          <w:szCs w:val="28"/>
        </w:rPr>
        <w:t>Засідання Комісії вважається правомочним, якщо в ньому бере участь не менше двох третин її чле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сії веде голова або заступник, у разі їх відсутності – член Комісії, обраний для цього рішення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Рішення Комісії схвалюється простою більшістю голосів її членів, присутніх на засіданні. У разі рівного розподілу голосів вирішальним є голос головуючого на засіданні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>Результати засідання Комісії оформляються протоколом, який підписує голова та члени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За результатами засідання Комісії секретар здійснює оформлення документів відповідно до Порядку </w:t>
      </w:r>
      <w:r>
        <w:rPr>
          <w:rStyle w:val="Rvts23"/>
          <w:sz w:val="28"/>
          <w:szCs w:val="28"/>
        </w:rPr>
        <w:t>використання коштів, передбачених у державному бюджеті для розвитку виноградарства, садівництва і хмелярства</w:t>
      </w:r>
      <w:r>
        <w:rPr>
          <w:sz w:val="28"/>
          <w:szCs w:val="28"/>
        </w:rPr>
        <w:t>, затвердженого постановою Кабінету Міністрів України від 15 липня 2005 року № 587 (із змінам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387" w:hanging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Xfm85059921">
    <w:name w:val="xfm_85059921"/>
    <w:basedOn w:val="Style14"/>
    <w:qFormat/>
    <w:rPr/>
  </w:style>
  <w:style w:type="character" w:styleId="Rvts23">
    <w:name w:val="rvts23"/>
    <w:qFormat/>
    <w:rPr/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720"/>
    </w:pPr>
    <w:rPr>
      <w:rFonts w:ascii="Calibri" w:hAnsi="Calibri" w:cs="Calibri"/>
      <w:sz w:val="28"/>
      <w:szCs w:val="28"/>
      <w:shd w:fill="FFFFFF" w:val="clear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9:00Z</dcterms:created>
  <dc:creator>XTreme</dc:creator>
  <dc:description/>
  <cp:keywords/>
  <dc:language>en-US</dc:language>
  <cp:lastModifiedBy>Customer</cp:lastModifiedBy>
  <cp:lastPrinted>2019-10-10T16:18:00Z</cp:lastPrinted>
  <dcterms:modified xsi:type="dcterms:W3CDTF">2019-11-04T08:09:00Z</dcterms:modified>
  <cp:revision>2</cp:revision>
  <dc:subject/>
  <dc:title>       жовтня 2019 року</dc:title>
</cp:coreProperties>
</file>