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 жовтня 2019 року                        м. Ковель                                         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інвентариз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призначення інвентаризаційної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ті 10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2 вересня 2014 року № 879, Типових форм для відображення бюджетними установами результатів інвентаризації, затверджених наказом Міністерства фінансів України від 17 червня 2015 року № 572, на підставі розпорядження голови Центральної виборчої комісії від 24 жовтня 2019 року № 76, наказу керівника апарату Волинської обласної державної адміністрації від 26 вересня 2019 року № 19, у зв’язку із підготовкою до складання річної фінансової звітності та з метою підтвердження достовірності даних бухгалтерського облік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овести інвентаризацію фактичної наявності грошових коштів, товарно-матеріальних цінностей в районній державній адміністрації станом на 1 листопада 2019 року в період з 01.11.2019 року по 29.11.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овести інвентаризацію фактичної наявності матеріальних цінностей станом на 1 листопада 2019 року, переданих Волинською обласною державною адміністрацією на відповідальне зберігання, в період з 01.11.2019 року по 06.11.2019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Для проведення інвентаризації та списання матеріальних цінностей затвердити інвентаризаційну комісію в складі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Інвентаризаційній комісії при інвентаризації визначити ступінь непридатності матеріальних цінностей та провести їх списання з балансу установи з подальшим оформленням необхідної документ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Мишковець 53 500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10.2019 № 2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нвентаризаційної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УЛЬЦМА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ман Ярослав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перший заступник голови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ШКОВЕ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Каленик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ЯДУ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організації діяльності центру надання адміністративних послуг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завідувач господарством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1:00Z</dcterms:created>
  <dc:creator>Customer</dc:creator>
  <dc:description/>
  <dc:language>en-US</dc:language>
  <cp:lastModifiedBy>TSS</cp:lastModifiedBy>
  <cp:lastPrinted>2019-11-12T10:49:00Z</cp:lastPrinted>
  <dcterms:modified xsi:type="dcterms:W3CDTF">2019-11-12T08:51:00Z</dcterms:modified>
  <cp:revision>2</cp:revision>
  <dc:subject/>
  <dc:title>5 серпня 2012 року                    м</dc:title>
</cp:coreProperties>
</file>