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 лютого 2019 року</w:t>
        <w:tab/>
        <w:t xml:space="preserve">        </w:t>
        <w:tab/>
        <w:t xml:space="preserve">        м. Ковель</w:t>
        <w:tab/>
        <w:tab/>
        <w:tab/>
        <w:tab/>
        <w:t xml:space="preserve">           № 24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 затвердження Місцевого плану</w:t>
      </w:r>
    </w:p>
    <w:p>
      <w:pPr>
        <w:pStyle w:val="Heading1"/>
        <w:rPr/>
      </w:pPr>
      <w:r>
        <w:rPr/>
        <w:t>основних заходів цивільного захисту на 2019 рі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статей 2, 6, 32, 33, 35, 41 Закону України "Про місцеві державні адміністрації", на виконання розпорядження Кабінету Міністрів України від 27.12.2018 року № 1076-р «Про затвердження плану основних заходів цивільного захисту на 2019 рік», розпорядження голови облдержадміністрації від 24.01.2019 №30 «Про затвердження Регіонального плану основних заходів цивільного захисту на 2019 рік»:</w:t>
      </w:r>
    </w:p>
    <w:p>
      <w:pPr>
        <w:pStyle w:val="TextBodyIndent"/>
        <w:ind w:firstLine="540"/>
        <w:rPr/>
      </w:pPr>
      <w:r>
        <w:rPr/>
        <w:t>1.   Затвердити Місцевий план основних заходів цивільного захисту на 2019 рік (далі – план заходів), що додається.</w:t>
      </w:r>
    </w:p>
    <w:p>
      <w:pPr>
        <w:pStyle w:val="TextBodyIndent"/>
        <w:ind w:firstLine="540"/>
        <w:rPr/>
      </w:pPr>
      <w:r>
        <w:rPr>
          <w:szCs w:val="28"/>
        </w:rPr>
        <w:t>2.     Відповідальним зазначеним в плані заходів:</w:t>
      </w:r>
    </w:p>
    <w:p>
      <w:pPr>
        <w:pStyle w:val="TextBodyIndent"/>
        <w:ind w:firstLine="540"/>
        <w:rPr/>
      </w:pPr>
      <w:r>
        <w:rPr>
          <w:szCs w:val="28"/>
        </w:rPr>
        <w:t xml:space="preserve">1) до </w:t>
      </w:r>
      <w:r>
        <w:rPr>
          <w:szCs w:val="28"/>
          <w:lang w:val="ru-RU"/>
        </w:rPr>
        <w:t xml:space="preserve">20 </w:t>
      </w:r>
      <w:r>
        <w:rPr>
          <w:szCs w:val="28"/>
        </w:rPr>
        <w:t>лютого 2019 року на основі місцевого плану заходів розробити плани заходів цивільного захисту на 2019 рік відповідно до своїх повноважень;</w:t>
      </w:r>
    </w:p>
    <w:p>
      <w:pPr>
        <w:pStyle w:val="TextBodyIndent"/>
        <w:ind w:firstLine="540"/>
        <w:rPr/>
      </w:pPr>
      <w:r>
        <w:rPr/>
        <w:t>2) забезпечити подання головному спеціалісту з питань цивільного захисту апарату райдержадміністрації інформації про хід виконання плану заходів у першому півріччі – до 20 червня 2019 року, за рік – до 5 січня 2020 року.</w:t>
      </w:r>
    </w:p>
    <w:p>
      <w:pPr>
        <w:pStyle w:val="TextBodyIndent"/>
        <w:ind w:firstLine="540"/>
        <w:rPr/>
      </w:pPr>
      <w:r>
        <w:rPr/>
        <w:t xml:space="preserve">3. Головному спеціалісту з питань цивільного захисту апарату райдержадміністрації забезпечити подання інформації до </w:t>
      </w:r>
      <w:r>
        <w:rPr>
          <w:szCs w:val="28"/>
        </w:rPr>
        <w:t>Управління</w:t>
      </w:r>
      <w:r>
        <w:rPr/>
        <w:t xml:space="preserve"> з питань цивільного захисту облдержадміністрації про хід виконання плану заходів у першому півріччі – до 01 липня 2019 року, за рік – до 15 січня 2020 року.</w:t>
      </w:r>
    </w:p>
    <w:p>
      <w:pPr>
        <w:pStyle w:val="TextBodyIndent"/>
        <w:ind w:firstLine="540"/>
        <w:rPr/>
      </w:pPr>
      <w:r>
        <w:rPr/>
        <w:t>4.   Контроль за виконанням розпорядження покласти на заступника голови районної державної адміністрації А. Степаню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>Голова</w:t>
        <w:tab/>
        <w:tab/>
        <w:tab/>
        <w:tab/>
        <w:tab/>
        <w:tab/>
        <w:tab/>
        <w:t xml:space="preserve">       </w:t>
        <w:tab/>
        <w:tab/>
        <w:t xml:space="preserve"> </w:t>
        <w:tab/>
        <w:t xml:space="preserve">   </w:t>
      </w:r>
      <w:r>
        <w:rPr>
          <w:b/>
        </w:rPr>
        <w:t>В. КОЗА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  <w:t>Борка 52 322</w:t>
      </w:r>
    </w:p>
    <w:p>
      <w:pPr>
        <w:pStyle w:val="Style13"/>
        <w:spacing w:lineRule="auto" w:line="360" w:before="0" w:after="0"/>
        <w:ind w:firstLine="1047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3"/>
        <w:spacing w:lineRule="auto" w:line="360" w:before="0" w:after="0"/>
        <w:ind w:left="9764" w:firstLine="1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3"/>
        <w:spacing w:lineRule="auto" w:line="360" w:before="0" w:after="0"/>
        <w:ind w:left="9204" w:right="-3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3"/>
        <w:spacing w:lineRule="auto" w:line="36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02.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</w:p>
    <w:p>
      <w:pPr>
        <w:pStyle w:val="Style13"/>
        <w:spacing w:lineRule="auto" w:line="36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ЦЕВИЙ ПЛАН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х заходів цивільного захисту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6520"/>
        <w:gridCol w:w="1559"/>
      </w:tblGrid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Заходи щодо удосконалення районної ланки територіальної підсистеми єдиної системи цивільного захисту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дійснення звірки результатів технічної інвентаризації, документальних обліків захисних споруд цивільного захисту з місцевими органами виконавчої влади, органами місцевого самоврядування Ковельського райо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й спеціаліст з питань цивільного захисту апарату райдержадміністрації, Ковельський МРВ УДСНС України у Волинській обла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 Забезпечення розвитку загальнодоступних інформаційних ресурсів, надання та оприлюднення інформації про фонд захисних споруд цивільного захисту в засобах масової інформації, на офіційних веб-сайтах</w:t>
            </w:r>
            <w:r>
              <w:rPr>
                <w:color w:val="FF0000"/>
              </w:rPr>
              <w:t xml:space="preserve"> </w:t>
            </w:r>
            <w:r>
              <w:rPr/>
              <w:t>місцевих органів виконавчої влади та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відділ  з питань внутрішньої та інформаційної політики  апарату райдержадміністрації,</w:t>
            </w:r>
            <w:r>
              <w:rPr/>
              <w:t xml:space="preserve"> головний спеціаліст з питань цивільного захисту апарату райдержадміністрації, Ковельський МРВ УДСНС України у Волинській області, ОТГ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 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FF0000"/>
                <w:highlight w:val="yellow"/>
              </w:rPr>
            </w:pPr>
            <w:r>
              <w:rPr>
                <w:shd w:fill="FFFFFF" w:val="clear"/>
              </w:rPr>
              <w:t xml:space="preserve">сектор взаємодії з правоохоронними органами, оборонної і мобілізаційної роботи апарату облдержадміністрації, </w:t>
            </w:r>
            <w:r>
              <w:rPr/>
              <w:t>головний спеціаліст з питань цивільного захисту апарату райдержадміністрації, ОТГ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 Надання методичної допомоги, органам місцевого самоврядування, підприємствам, установам,  організаціям щодо підготовки до осінньо-зимового періо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</w:rPr>
              <w:t>головний спеціаліст з питань цивільного захисту апарату райдержадміністрації</w:t>
            </w:r>
            <w:r>
              <w:rPr/>
              <w:t xml:space="preserve">, </w:t>
            </w:r>
            <w:r>
              <w:rPr>
                <w:spacing w:val="5"/>
              </w:rPr>
              <w:t>управління регіонального розвитку,</w:t>
            </w:r>
            <w:r>
              <w:rPr>
                <w:spacing w:val="-10"/>
              </w:rPr>
              <w:t xml:space="preserve"> управління соціального захисту населення </w:t>
            </w:r>
            <w:r>
              <w:rPr>
                <w:spacing w:val="5"/>
              </w:rPr>
              <w:t>райдержадміністрації, відділ</w:t>
            </w:r>
            <w:r>
              <w:rPr>
                <w:spacing w:val="-10"/>
              </w:rPr>
              <w:t xml:space="preserve">  освіти  </w:t>
            </w:r>
            <w:r>
              <w:rPr>
                <w:spacing w:val="5"/>
              </w:rPr>
              <w:t xml:space="preserve">райдержадміністрації, </w:t>
            </w:r>
            <w:r>
              <w:rPr/>
              <w:t>Ковельський МРВ УДСНС України в області, ОТГ, сільські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 - жовтень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 Заходи з підготовки та визначення стану готовності до виконання завдань за призначенням органів управління,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 та засобів територіальної підсистеми єдиної державної системи цивільного захисту області</w:t>
            </w:r>
          </w:p>
        </w:tc>
      </w:tr>
      <w:tr>
        <w:trPr>
          <w:trHeight w:val="405" w:hRule="atLeast"/>
        </w:trPr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ізація та проведення:</w:t>
            </w:r>
          </w:p>
        </w:tc>
      </w:tr>
      <w:tr>
        <w:trPr>
          <w:trHeight w:val="2749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командно-штабних навчань 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районної ланки  територіальних підсистем єдиної державної системи цивільного захисту: Ковельського району на тему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ії органів управління та сил цивільного захисту ланки територіальної підсистеми єдиної державної системи цивільного захисту  Ковельського району у разі виникнення надзвичайних ситуацій техногенного, природного характеру в умовах мирного часу та особливого періоду. Організація прийому евакуйованого населення Приведення ланки  у вищу ступінь готовності»;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головний спеціаліст з питань цивільного захисту апарату райдержадміністрації, управління регіонального розв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держадміністрації, Ковельський МРВ УДСНС України в області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пеціалізовані служби цивільного захисту, органи управління та сили цивільного захисту районної ланки територіальної підсистеми єдиної державної системи цивільного захисту району, місцева комісія з питань техногенно-екологічної безпеки та надзвичайних ситуацій, місцева комісія з питань евакуації, навчально-методичний центр цивільного захисту та безпеки життєдіяльності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 спеціальних навчань (тренування) формувань цивільного захисту,  місцевих спеціалізованих служб цивільного захисту: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протипожежна спеціалізована служба;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спеціалізована служба захисту сільськогосподарських рослин і твар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й склад і фахівці спеціалізованої служби цивільного захисту та районної ланки територіальної підсистеми єдиної державної системи цивільного захисту  (визначається керівником навчання (трен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ійснення комплексу заходів із запобігання виникненню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пожеж у лісах, на торфовищах та сільськогосподарських угіддях протягом пожежонебезпечного періо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</w:rPr>
              <w:t>ДП «Ковельське лісове господарство», Ковельський СЛАТ «ТУР»,  Ковельський МРВ УДСНС України у Волинській області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/>
              <w:t>головний спеціаліст з питань</w:t>
            </w:r>
            <w:r>
              <w:rPr>
                <w:spacing w:val="5"/>
              </w:rPr>
              <w:t xml:space="preserve"> цивільного захисту апарату райдержадміністрації, </w:t>
            </w:r>
            <w:r>
              <w:rPr/>
              <w:t xml:space="preserve">ОТГ, сільські ради, Ковельське МУВГ, </w:t>
            </w:r>
            <w:r>
              <w:rPr>
                <w:bCs/>
              </w:rPr>
              <w:t>Ковельський ВП ГУ НП Україн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— жовт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 нещасних випадків з людьми на водних об’єктах: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значення місць для відпочинку(купання)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ня обстеження акваторій дна та обслуговування пляжів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>забезпечення функціонування рятувальних пост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</w:rPr>
              <w:t>Ковельський МРВ УДСНС України у Волинській області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/>
              <w:t>ОТГ, сільські ради, головний спеціаліст з питань</w:t>
            </w:r>
            <w:r>
              <w:rPr>
                <w:spacing w:val="5"/>
              </w:rPr>
              <w:t xml:space="preserve"> цивільного захисту апарату райдержадміністрації, відділ освіт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 Заходи з контролю за станом здійснення заходів у сфері техногенної, пожежної безпеки,</w:t>
              <w:br/>
              <w:t>цивільного захисту та запобігання надзвичайним ситуаціям на місцевому рівні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ь в організації та здійсненні заходів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участь у проведенні Державною службою України з надзвичайних ситуацій заходів 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у  Волинській області;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органи управління та сили цивільного захисту районної ланки територіальної підсистеми єдиної державної системи цивільного захис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мплексна перевірка стану реалізації державної політики у сфері цивільного захисту та організації роботи з питань техногенної і пожежної безпеки в Ковельському район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, управління з питань цивільного захисту облдержадміністрації, органи управління та сили цивільного захисту ланки територіальної підсистеми єдиної державної системи цивільного захисту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ь у перевірці місцевих органів виконавчої влади, органів місцевого самоврядування щодо стану готовності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пуску льодоходу, повені та паводк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ельське МУВГ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овельський МРВ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, сільські ради, сектор містобудування та архітектури райдержадміністрації, відділ економіки, інвестицій та розвитку інфраструктури управління регіонального розвитку райдержадміністрації, головний спеціаліст з питань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цивільного захисту апарату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- берез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ісць масового відпочинку населення на водних об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єкт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овельський МРВ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, сільські ради, відділ освіти райдержадміністрації, головний спеціаліст з питань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цивільного захисту апарату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-черв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ану техногенної та пожежної безпеки вибухонебезпечних, пожежонебезпечних об’єкт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ий МРВ УДСНС України у Волинській області, головний спеціаліст з питань цивільного захисту апарату райдержадміністрації, ОТГ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кремим планом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ь у визначенні стану готовності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их, комунальних, об’єктових аварійно-рятувальних служб і формувань, а також аварійно-рятувальних служб громадських організацій до дій за призначення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вельський МРВ УДСНС України в області,</w:t>
            </w:r>
            <w:r>
              <w:rPr>
                <w:b w:val="false"/>
                <w:spacing w:val="5"/>
                <w:szCs w:val="24"/>
              </w:rPr>
              <w:t xml:space="preserve"> головний спеціаліст з питань цивільного захисту апарату райдержадміністрації, </w:t>
            </w:r>
            <w:r>
              <w:rPr>
                <w:b w:val="false"/>
                <w:szCs w:val="24"/>
              </w:rPr>
              <w:t>ОТГ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березень - травень </w:t>
            </w:r>
          </w:p>
        </w:tc>
      </w:tr>
      <w:tr>
        <w:trPr>
          <w:trHeight w:val="856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согосподарських підприємств до початку пожежонебезпечного періоду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Ковельський МРВ УДСНС України в області,</w:t>
            </w:r>
            <w:r>
              <w:rPr>
                <w:b w:val="false"/>
                <w:spacing w:val="5"/>
                <w:szCs w:val="24"/>
              </w:rPr>
              <w:t xml:space="preserve"> головний спеціаліст з питань цивільного захисту апарату райдержадміністрації, </w:t>
            </w:r>
            <w:r>
              <w:rPr>
                <w:b w:val="false"/>
                <w:szCs w:val="24"/>
              </w:rPr>
              <w:t>ОТГ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вітень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V. Заходи з підготовки керівного складу і фахівців, діяльність яких пов’язана з організацією і здійсненням </w:t>
              <w:br/>
              <w:t>заходів цивільного захисту, та населення до дій у разі виникнення надзвичайних ситуацій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ізація та проведення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) тижня знань з основ безпеки життєдіяльності, тижня безпеки дитини у загальноосвітніх, професійно-технічних та дошкільних навчальних заклад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відділ освіти райдержадміністрації, служба у справах дітей райдержадміністрації, Ковельськ</w:t>
            </w:r>
            <w:r>
              <w:rPr>
                <w:spacing w:val="5"/>
                <w:lang w:val="uk-UA"/>
              </w:rPr>
              <w:t>ий МРВ УДСНС України у Волинській області</w:t>
            </w:r>
            <w:r>
              <w:rPr>
                <w:lang w:val="uk-UA"/>
              </w:rPr>
              <w:t xml:space="preserve">, </w:t>
            </w:r>
            <w:r>
              <w:rPr>
                <w:spacing w:val="-2"/>
                <w:lang w:val="uk-UA"/>
              </w:rPr>
              <w:t xml:space="preserve">виконавчі </w:t>
            </w:r>
            <w:r>
              <w:rPr>
                <w:lang w:val="uk-UA"/>
              </w:rPr>
              <w:t>комітети селищних, сільських рад,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– травень,</w:t>
              <w:br/>
              <w:t>жовтень – листопад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еред населення просвітницької роботи -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ельське міськрайонне управління головного управління Держпродспоживслужби у Волинській області, Ковельське МТМО, відділ освіти райдержадміністрації, Ковельський МРВ УДСНС України в області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иконавч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ітети селищних, сільських рад, ОТГ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"Ковельський центр ПМ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одів з популяризації культури безпеки життєдіяльності серед дітей і молоді шляхом проведення - шкільних, районних змагань, навчально-тренувальних зборів і організації навчальних табор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 райдержадміністрації, Ковельський міськрайонний відділ УДСНС України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ТГ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tiqua;Courier New" w:cs="Times New Roman" w:ascii="Times New Roman" w:hAnsi="Times New Roman"/>
                <w:sz w:val="24"/>
                <w:szCs w:val="24"/>
              </w:rPr>
              <w:t>—“—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) громадських акцій “Запобігти. Врятувати. Допомогти” та “Герой-рятувальник року”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ий міськрайонний відділ УДСНС України в області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, відділ осві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ОТГ,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5) всеукраїнського фестивалю дружин юних пожежних, </w:t>
            </w:r>
            <w:r>
              <w:rPr>
                <w:rStyle w:val="St42"/>
                <w:sz w:val="24"/>
                <w:szCs w:val="24"/>
              </w:rPr>
              <w:t>збір-змагання юних рятувальників «Школа безпе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ий міськрайонний відділ УДСНС України в області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, відділ осві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ОТГ,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ічень -верес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 С</w:t>
            </w:r>
            <w:r>
              <w:rPr>
                <w:spacing w:val="1"/>
              </w:rPr>
              <w:t xml:space="preserve">пеціальні об’єктові навчання (тренування) з </w:t>
            </w:r>
            <w:r>
              <w:rPr>
                <w:spacing w:val="-2"/>
              </w:rPr>
              <w:t xml:space="preserve">питань </w:t>
            </w:r>
            <w:r>
              <w:rPr>
                <w:spacing w:val="-4"/>
              </w:rPr>
              <w:t>цивільного захис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ерівни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уб’єкті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господарювання, об’єктов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ісії з питань надзвичайни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итуацій, фахівці, діяльність яких пов’язана з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дійсненням заходів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року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. Заходи які проводяться за рішенням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керів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вельської ланки  територіальної підсистеми єдиної державної системи цивільного захист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керівників спеціалізованих служб ЦЗ, підприємств, установ, організацій</w:t>
            </w:r>
          </w:p>
        </w:tc>
      </w:tr>
      <w:tr>
        <w:trPr>
          <w:trHeight w:val="1363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. Функціональне навчання осіб керівного складу та фахівців, діяльність яких пов’язана з організацією і здійсненням заходів з питань цивільного захисту в</w:t>
            </w: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 xml:space="preserve"> районі</w:t>
            </w:r>
            <w:r>
              <w:rPr/>
              <w:t xml:space="preserve"> в Навчально-методичному центрі ЦЗ та БЖД області,  та НКП м. Ковель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з питань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цивільного захисту апарату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ідприємства, установи та організації, ОТГ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кремим плано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ntiqua">
    <w:altName w:val=" 'Arial Narrow'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0">
    <w:name w:val="rvts0"/>
    <w:qFormat/>
    <w:rPr/>
  </w:style>
  <w:style w:type="character" w:styleId="St42">
    <w:name w:val="st42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  <w:szCs w:val="20"/>
    </w:rPr>
  </w:style>
  <w:style w:type="paragraph" w:styleId="Style13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autoSpaceDE w:val="true"/>
    </w:pPr>
    <w:rPr/>
  </w:style>
  <w:style w:type="paragraph" w:styleId="A">
    <w:name w:val="a"/>
    <w:basedOn w:val="Normal"/>
    <w:qFormat/>
    <w:pPr>
      <w:autoSpaceDE w:val="true"/>
      <w:spacing w:before="280" w:after="280"/>
    </w:pPr>
    <w:rPr>
      <w:lang w:val="ru-RU"/>
    </w:rPr>
  </w:style>
  <w:style w:type="paragraph" w:styleId="A8">
    <w:name w:val="a8"/>
    <w:basedOn w:val="Normal"/>
    <w:qFormat/>
    <w:pPr>
      <w:autoSpaceDE w:val="true"/>
      <w:spacing w:before="280" w:after="280"/>
    </w:pPr>
    <w:rPr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Style14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 документа"/>
    <w:basedOn w:val="Normal"/>
    <w:next w:val="Style13"/>
    <w:qFormat/>
    <w:pPr>
      <w:keepNext w:val="true"/>
      <w:keepLines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Xl24">
    <w:name w:val="xl24"/>
    <w:basedOn w:val="Normal"/>
    <w:qFormat/>
    <w:pPr>
      <w:autoSpaceDE w:val="true"/>
      <w:spacing w:before="100" w:after="100"/>
      <w:jc w:val="center"/>
    </w:pPr>
    <w:rPr>
      <w:szCs w:val="20"/>
    </w:rPr>
  </w:style>
  <w:style w:type="paragraph" w:styleId="Style16">
    <w:name w:val="Название объекта"/>
    <w:basedOn w:val="Normal"/>
    <w:next w:val="Normal"/>
    <w:qFormat/>
    <w:pPr>
      <w:autoSpaceDE w:val="true"/>
      <w:jc w:val="center"/>
    </w:pPr>
    <w:rPr>
      <w:b/>
      <w:bCs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41:00Z</dcterms:created>
  <dc:creator>Догойда</dc:creator>
  <dc:description/>
  <cp:keywords/>
  <dc:language>en-US</dc:language>
  <cp:lastModifiedBy>Admin</cp:lastModifiedBy>
  <cp:lastPrinted>2019-02-12T14:18:00Z</cp:lastPrinted>
  <dcterms:modified xsi:type="dcterms:W3CDTF">2019-02-12T12:49:00Z</dcterms:modified>
  <cp:revision>3</cp:revision>
  <dc:subject/>
  <dc:title> </dc:title>
</cp:coreProperties>
</file>