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2 грудня 2019 року</w:t>
        <w:tab/>
        <w:tab/>
        <w:tab/>
        <w:t xml:space="preserve">    м. Ковель</w:t>
        <w:tab/>
        <w:tab/>
        <w:tab/>
        <w:tab/>
        <w:t xml:space="preserve">      № 24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езультати виконання завдан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ержавними службовцям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, які займають посади державної служби категорії "Б"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ідповідно до статті 44 Закону України "Про державну службу"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 серпня 2017 року № 640 (зі змінами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розпорядження  голови районної державної адміністрації 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96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про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ціню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ультатів службової діяльності державних службовців райдержадміністрації, які займають посади державної служби категорій "Б" і "В" у 2019 році" та враховуючи результати виконання завдань державними службовцями райдержадміністрації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Затверд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сновок щодо оцінювання результатів службової діяльності окремих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х службовців райдержадміністрації, які займають посади державної служби категорії "Б", оцінювання яких проводилось у 2019 році і суб’єктом призначення яких є голова районної державної адміністрації згідно з додатком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  <w:tab/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Роман </w:t>
      </w:r>
      <w:r>
        <w:rPr>
          <w:b/>
          <w:caps/>
          <w:sz w:val="28"/>
          <w:szCs w:val="28"/>
          <w:lang w:val="uk-UA"/>
        </w:rPr>
        <w:t>Кульцма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</w:t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жана Баранова 53 113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6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.12.2019 № 24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  <w:br/>
      </w:r>
      <w:r>
        <w:rPr>
          <w:rFonts w:cs="Times New Roman" w:ascii="Times New Roman" w:hAnsi="Times New Roman"/>
          <w:sz w:val="28"/>
          <w:szCs w:val="28"/>
        </w:rPr>
        <w:t>щодо оцінювання результатів службової діяльності державних службовців райдержадміністрації, які займають посади державної служби категорії "Б" та оцінювання яких проводилось у 2019 році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435"/>
        <w:gridCol w:w="3242"/>
        <w:gridCol w:w="1525"/>
        <w:gridCol w:w="198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'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мана поса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найомлений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Лариса Іванівн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райдержадміністр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ид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ю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еменівн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яшук Тетяна Іванівн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ейчук Ірина Федорівна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Степан Степанович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18:00Z</dcterms:created>
  <dc:creator>COMP</dc:creator>
  <dc:description/>
  <cp:keywords/>
  <dc:language>en-US</dc:language>
  <cp:lastModifiedBy>Admin</cp:lastModifiedBy>
  <cp:lastPrinted>2019-12-13T15:25:00Z</cp:lastPrinted>
  <dcterms:modified xsi:type="dcterms:W3CDTF">2020-02-06T14:18:00Z</dcterms:modified>
  <cp:revision>2</cp:revision>
  <dc:subject/>
  <dc:title>24 березня 2008 року</dc:title>
</cp:coreProperties>
</file>