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рудня  2019 року </w:t>
        <w:tab/>
        <w:tab/>
        <w:t xml:space="preserve">      м. Ковель</w:t>
        <w:tab/>
        <w:tab/>
        <w:tab/>
        <w:tab/>
        <w:tab/>
        <w:t xml:space="preserve"> №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1418" w:right="1416" w:hanging="0"/>
        <w:jc w:val="center"/>
        <w:rPr/>
      </w:pPr>
      <w:r>
        <w:rPr>
          <w:rFonts w:cs="Times New Roman" w:ascii="Times New Roman" w:hAnsi="Times New Roman"/>
          <w:sz w:val="28"/>
        </w:rPr>
        <w:t>Про приписку громадян України  2003 року народження до призовної дільниці Ковельського об’єднаного міського військового комісаріату у січні-березні 2020 року</w:t>
      </w:r>
    </w:p>
    <w:p>
      <w:pPr>
        <w:pStyle w:val="2"/>
        <w:tabs>
          <w:tab w:val="clear" w:pos="720"/>
          <w:tab w:val="left" w:pos="8364" w:leader="none"/>
        </w:tabs>
        <w:ind w:left="1701" w:right="155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/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 Закону України "Про військовий обов’язок і військову службу", розпорядження голови обласної державної адміністрації від 20 серпня 2019 року № 486 «Про приписку громадян України 2003 року народження до призовних дільниць районів та міст обласного значення області у січні-березні 2020 року»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Провести в січні - березні 2020 року приписку громадян 2003 року народження по місцю їх постійного або тимчасового проживання до призовної дільниці Ковельського об’єднаного міського військового комісаріату (надалі – Ковельський ОМВК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Для проведення приписки громадян до призовної дільниці Ковельського ОМВК створити основну і резервну комісії по проведенню приписки (надалі – комісії з питань приписки ), основну  та  резервну медичні комісії по проведенню приписки  (надалі - медичні комісії)  згідно додатків  1, 2, 3, 4 (додаю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РЕКОМЕНДУЮ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) Голові комісії з питань  приписки громадян до призовної дільниці   Сергію Гладуну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боту комісії розпочати  з 13 січня 2020  року. Підготовчі заходи, пов’язані з обстеженням, лікуванням, вивченням допризовників та роботою медичної комісії по їх освідченню  розпочати з 02  січня 2020 ро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- вжити заходів щодо якісного та своєчасного проходження  допризовниками медичної комісії та комісії з питань приписки,  здачі аналізів  та проходження флюорографії згідно додатків 5,  6 (додаються).)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- провести до 29 грудня 2019 року поточний ремонт призовної дільниці, своєчасно забезпечити дільницю медикаментами, інструментарієм, медичним та господарським майном  згідно додатку 7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під час роботи комісії  особливу увагу звернути на якість медичного огляду, сімейний стан, доцільність використання юнаків у відповідних видах і родах Збройних Сил України, інших військових формуваннях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иявлення і попередній відбір кандидатів для направлення у вищі військові навчальні заклад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направлення допризовників, придатних за медичними та іншими показниками, для проходження підготовки з військово-технічних спеціальностей у визначених навчальних закладах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   провести до 14 січня 2020 року  з лікарями -  спеціалістами, які входять до складу медичної комісії одноденні інструктивно - методичні збори з питань організації та проведення медичного огляду допризовників 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  до 05 квітня 2020 року проінформувати районну державну адміністрацію про результати приписки громадян 2003 року народження та заходи щодо забезпечення якісної підготовки допризовників до військової служб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lang w:val="uk-UA"/>
        </w:rPr>
        <w:t>2) Головному лікарю Ковельського  міськрайонного  територіального медичного об’єднання  ( надалі -  Ковельське МТМО)  Олегу Самчуку: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о 13 січня 2020 року передати з лікувальних установ в Ковельський ОМВК амбулаторні і диспансерні карти  (ф-25),  (ф-25ю) на юнаків 2003 року народження, а також списки юнаків 2002 року народження, які перебувають на обліку з приводу трахоми, туберкульозу, нервово-психічних, шкіряно-венерологічних та інших інфекційних захворювань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ровести необхідні профілактичні щеплення  юнакам, які приписуються до призовної дільниці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призовну дільницю всім необхідним інструментарієм та майном згідно вимог наказу Міністра Оборони України № 402-08 року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виділити з 02 січня 2020  до  31 березня 2020 року медичний персонал для проведення лабораторних аналізів та електрокардіографії, а також визначення групи крові і резус-фактора у допризовників;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ля стаціонарного обстеження призовників в Ковельському МТМО виділити по три ліжко-місця в терапевтичному, неврологічному та хірургічному відділеннях, призначити лікарів, відповідальних за якість стаціонарного обстеження призовників;</w:t>
      </w:r>
    </w:p>
    <w:p>
      <w:pPr>
        <w:pStyle w:val="TextBodyIndent"/>
        <w:spacing w:lineRule="auto" w:line="228"/>
        <w:ind w:left="0" w:firstLine="720"/>
        <w:rPr/>
      </w:pPr>
      <w:r>
        <w:rPr>
          <w:rFonts w:cs="Times New Roman" w:ascii="Times New Roman" w:hAnsi="Times New Roman"/>
          <w:sz w:val="28"/>
        </w:rPr>
        <w:t>- для якісної роботи медичної комісії виділити необхідну кількість середніх та молодших медичних працівників для кожного лікаря – спеціаліста.</w:t>
      </w:r>
    </w:p>
    <w:p>
      <w:pPr>
        <w:pStyle w:val="TextBodyIndent"/>
        <w:spacing w:lineRule="auto" w:line="228"/>
        <w:ind w:left="0" w:firstLine="720"/>
        <w:rPr/>
      </w:pPr>
      <w:r>
        <w:rPr>
          <w:rFonts w:cs="Times New Roman" w:ascii="Times New Roman" w:hAnsi="Times New Roman"/>
          <w:sz w:val="28"/>
        </w:rPr>
        <w:t>- забезпечити проходження медичної комісії юнаками, які несвоєчасно пройшли медичне обстеження та приписку до призовної дільниці протягом року, виділити резерв ліжко-місць з метою стаціонарного обстеження вказаної категорії юнакі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lang w:val="uk-UA"/>
        </w:rPr>
        <w:t xml:space="preserve">3) </w:t>
      </w:r>
      <w:r>
        <w:rPr>
          <w:sz w:val="28"/>
          <w:szCs w:val="28"/>
          <w:lang w:val="uk-UA"/>
        </w:rPr>
        <w:t>Начальнику Ковельського відділу поліції ГУНП у Волинській області</w:t>
      </w:r>
      <w:r>
        <w:rPr>
          <w:sz w:val="28"/>
          <w:lang w:val="uk-UA"/>
        </w:rPr>
        <w:t xml:space="preserve">  Івану Тусю: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о 29 грудня 2019 року забезпечити підготовку і подачу у військовий комісаріат списків осіб 2003  року народження, які притягувались до кримінальної відповідальності, перебували під слідством, арештом, судом, викликалися в органи внутрішніх справ за антигромадську поведінку, зловживання алкоголем, наркотичними речовинами та знаходились на обліку в інспекції у справах неповнолітніх 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lang w:val="uk-UA"/>
        </w:rPr>
        <w:t>- до 29 березня 2020 року  проводити розшук осіб, які ухиляються від проходження комісії з питань приписки, забезпечувати їх доставку в Ковельський ОМВК  для проходження  комісії з питань приписки та медичної комісії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 Начальнику Ковельського РВ Управління Державної міграційної служби України у Волинській області Миколі Дубію забезпечити  видачу паспортів допризовникам, їх реєстрацію за  місцем проживання при  умові  наявності в документах відміток Ковельського ОМВК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. ЗОБОВ’ЯЗУЮ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)  начальника управління статистики  у Ковельському районі  Тетяну Хом’як до 29 грудня 2019 року подати в Ковельський ОМВК перелік підприємств, установ та організацій, які здійснюють експлуатацію будинків, а також перелік органів місцевого самоврядування та навчальних закладів  котрі повинні подати списки  за формою ф-1; 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 xml:space="preserve"> керівників підприємств, установ, організацій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навчальних закладів району визначених в додатках: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ати у військовий комісаріат списки юнаків 2003 року народження, які підлягають приписці до призовної дільниці. Забезпечити оповіщення, організований збір документів, які необхідні для оформлення особових справ допризовників і своєчасну явку юнаків на призовну дільницю згідно розрахунку по днях явки;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- для проведення роботи комісії з питань приписки громадян до призовної дільниці виділити в розпорядження військового комісара технічних працівників  і транспорт згідно  додатків 8, 9, 10 (додаю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 лікарями, технічними працівниками, особами обслуговуючого персоналу, які виділені для роботи на призовній дільниці під час комісії з питань приписки, на весь час роботи зберегти середній заробіток за основним місцем роботи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 Начальника відділу освіти районної державної адміністрації                Ірину Ревейчук на час приписки, з метою якісного професійно-психологічного відбору юнаків до лав Збройних Сил України, виділити трьох психологів з числа шкіл району та своїм рішенням призначити керівника групи.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 Начальника управління соціального захисту населення райдержадміністрації Олену Давидович подати до 29 грудня  2019 року у Ковельський ОМВК списки громадян, які підлягають приписці і визнані інвалідам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ординацію дій пов’язаних з виконанням цього розпорядження покладаю на військового комісара </w:t>
      </w:r>
      <w:r>
        <w:rPr>
          <w:sz w:val="28"/>
          <w:lang w:val="uk-UA"/>
        </w:rPr>
        <w:t>Ковельського ОМВК</w:t>
      </w:r>
      <w:r>
        <w:rPr>
          <w:sz w:val="28"/>
          <w:szCs w:val="28"/>
          <w:lang w:val="uk-UA"/>
        </w:rPr>
        <w:t xml:space="preserve"> Сергія Гладуна,  контроль залишаю за собою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</w:t>
      </w:r>
      <w:r>
        <w:rPr>
          <w:b/>
          <w:sz w:val="28"/>
          <w:lang w:val="uk-UA"/>
        </w:rPr>
        <w:t>Роман КУЛЬЦМА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Пшава  53 16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Гладун        50 28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" w:hAnsi="Arial" w:cs="Arial"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Arial" w:hAnsi="Arial" w:cs="Arial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29" w:hanging="0"/>
      <w:jc w:val="both"/>
      <w:outlineLvl w:val="6"/>
    </w:pPr>
    <w:rPr>
      <w:rFonts w:ascii="Arial" w:hAnsi="Arial" w:cs="Arial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Arial" w:hAnsi="Arial" w:cs="Arial"/>
      <w:sz w:val="28"/>
      <w:lang w:val="uk-UA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959" w:hanging="0"/>
      <w:jc w:val="both"/>
    </w:pPr>
    <w:rPr>
      <w:rFonts w:ascii="Arial" w:hAnsi="Arial" w:cs="Arial"/>
      <w:sz w:val="24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7513" w:hanging="0"/>
      <w:jc w:val="both"/>
    </w:pPr>
    <w:rPr>
      <w:rFonts w:ascii="Arial" w:hAnsi="Arial" w:cs="Arial"/>
      <w:sz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8:00Z</dcterms:created>
  <dc:creator>1</dc:creator>
  <dc:description/>
  <cp:keywords/>
  <dc:language>en-US</dc:language>
  <cp:lastModifiedBy>Мацюк</cp:lastModifiedBy>
  <cp:lastPrinted>2017-10-12T16:26:00Z</cp:lastPrinted>
  <dcterms:modified xsi:type="dcterms:W3CDTF">2019-12-18T07:10:00Z</dcterms:modified>
  <cp:revision>33</cp:revision>
  <dc:subject/>
  <dc:title>Ковельський міський голова</dc:title>
</cp:coreProperties>
</file>