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1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лови райдержадміністрації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2.12.2019 № 244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left="720" w:hanging="0"/>
        <w:jc w:val="both"/>
        <w:rPr>
          <w:sz w:val="4"/>
          <w:lang w:val="uk-UA"/>
        </w:rPr>
      </w:pPr>
      <w:r>
        <w:rPr>
          <w:sz w:val="4"/>
          <w:lang w:val="uk-UA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"/>
        <w:gridCol w:w="6617"/>
      </w:tblGrid>
      <w:tr>
        <w:trPr>
          <w:trHeight w:val="536" w:hRule="atLeast"/>
        </w:trPr>
        <w:tc>
          <w:tcPr>
            <w:tcW w:w="1013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Основний</w:t>
            </w:r>
            <w:r>
              <w:rPr>
                <w:sz w:val="28"/>
                <w:lang w:val="uk-UA"/>
              </w:rPr>
              <w:t xml:space="preserve"> склад комісії з питань  приписки </w:t>
            </w:r>
            <w:r>
              <w:rPr>
                <w:sz w:val="28"/>
              </w:rPr>
              <w:t xml:space="preserve">громадян </w:t>
            </w:r>
            <w:r>
              <w:rPr>
                <w:sz w:val="28"/>
                <w:lang w:val="uk-UA"/>
              </w:rPr>
              <w:t>2003</w:t>
            </w:r>
            <w:r>
              <w:rPr>
                <w:sz w:val="28"/>
              </w:rPr>
              <w:t xml:space="preserve"> року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народження до призовної дільниці Ковельського ОМВ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 січні-березні 2020 року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013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</w:t>
            </w:r>
            <w:r>
              <w:rPr>
                <w:sz w:val="28"/>
              </w:rPr>
              <w:t>олова комісії</w:t>
            </w:r>
          </w:p>
        </w:tc>
      </w:tr>
      <w:tr>
        <w:trPr>
          <w:trHeight w:val="72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ЛАДУН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Сергій Андрійов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військовий комісар Ковельського ОМВ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1013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комісії</w:t>
            </w:r>
          </w:p>
        </w:tc>
      </w:tr>
      <w:tr>
        <w:trPr>
          <w:trHeight w:val="40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УЛ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Анатоліївна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секретар комісії, медична сестра поліклінічного відділення Ковельського МТМО</w:t>
            </w:r>
          </w:p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37" w:hRule="atLeast"/>
        </w:trPr>
        <w:tc>
          <w:tcPr>
            <w:tcW w:w="1013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3520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ТОН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о Васильович</w:t>
            </w:r>
          </w:p>
        </w:tc>
        <w:tc>
          <w:tcPr>
            <w:tcW w:w="661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начальника відділу Ковельського відділу полі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3520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СІСТ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Петр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1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 </w:t>
            </w:r>
            <w:r>
              <w:rPr>
                <w:sz w:val="28"/>
                <w:szCs w:val="28"/>
                <w:lang w:val="uk-UA"/>
              </w:rPr>
              <w:t>завідуюча міською амбулаторією №1 ЗПСМ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51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ЕВ’ЯГ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 Сергіївна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Ковельського ОМВК</w:t>
            </w:r>
          </w:p>
        </w:tc>
      </w:tr>
      <w:tr>
        <w:trPr>
          <w:trHeight w:val="851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ВЕЙ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рина Федорівна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 відділу освіти  Ковельської районної державної 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left="720" w:hanging="0"/>
        <w:jc w:val="both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21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21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2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лови райдержадміністрації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2.12.2019 № 244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7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7"/>
        <w:gridCol w:w="6946"/>
        <w:gridCol w:w="31"/>
        <w:gridCol w:w="6977"/>
      </w:tblGrid>
      <w:tr>
        <w:trPr/>
        <w:tc>
          <w:tcPr>
            <w:tcW w:w="10204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зервний склад комісії по проведенню припис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громадян 2003 року народження до призовної дільниці Ковельського об’єднаного міського військового комісаріату у січні-березні 2020 року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204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</w:t>
            </w:r>
            <w:r>
              <w:rPr>
                <w:sz w:val="28"/>
              </w:rPr>
              <w:t>олова комісії</w:t>
            </w:r>
          </w:p>
        </w:tc>
        <w:tc>
          <w:tcPr>
            <w:tcW w:w="6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32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ЕДЮ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Вячеславович</w:t>
            </w:r>
          </w:p>
        </w:tc>
        <w:tc>
          <w:tcPr>
            <w:tcW w:w="697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військового комісара-начальник відділення комплектування  Ковельського ОМВ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0204" w:type="dxa"/>
            <w:gridSpan w:val="4"/>
            <w:tcBorders/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  </w:t>
            </w:r>
            <w:r>
              <w:rPr>
                <w:sz w:val="28"/>
                <w:lang w:val="uk-UA"/>
              </w:rPr>
              <w:t>секретар комісії</w:t>
            </w:r>
          </w:p>
        </w:tc>
        <w:tc>
          <w:tcPr>
            <w:tcW w:w="6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32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ЕЧЕН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я Євгеніївна</w:t>
            </w:r>
          </w:p>
        </w:tc>
        <w:tc>
          <w:tcPr>
            <w:tcW w:w="6984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медична сестра поліклінічного відділення Ковельського МТМО</w:t>
            </w:r>
          </w:p>
        </w:tc>
        <w:tc>
          <w:tcPr>
            <w:tcW w:w="69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20" w:hRule="atLeast"/>
        </w:trPr>
        <w:tc>
          <w:tcPr>
            <w:tcW w:w="1020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ч</w:t>
            </w:r>
            <w:r>
              <w:rPr>
                <w:sz w:val="28"/>
              </w:rPr>
              <w:t>лени комісі</w:t>
            </w:r>
            <w:r>
              <w:rPr>
                <w:sz w:val="28"/>
                <w:lang w:val="uk-UA"/>
              </w:rPr>
              <w:t>ї: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9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32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ОХІ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Юрій </w:t>
            </w:r>
            <w:r>
              <w:rPr>
                <w:sz w:val="28"/>
                <w:szCs w:val="28"/>
                <w:lang w:val="uk-UA"/>
              </w:rPr>
              <w:t>Миколайови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autoSpaceDE w:val="false"/>
              <w:ind w:left="2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lang w:val="uk-UA"/>
              </w:rPr>
              <w:t>заступник начальника сектору превенції Ковельського відділу поліції</w:t>
            </w:r>
          </w:p>
          <w:p>
            <w:pPr>
              <w:pStyle w:val="Normal"/>
              <w:autoSpaceDE w:val="false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32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 - БА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Анатолівна</w:t>
            </w:r>
          </w:p>
        </w:tc>
        <w:tc>
          <w:tcPr>
            <w:tcW w:w="697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відділу освіти Ковельської 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ЕШИНСЬК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лія Дмитрівна</w:t>
            </w:r>
          </w:p>
        </w:tc>
        <w:tc>
          <w:tcPr>
            <w:tcW w:w="697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 Ковельського МТМО</w:t>
            </w:r>
          </w:p>
        </w:tc>
        <w:tc>
          <w:tcPr>
            <w:tcW w:w="6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7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>
          <w:trHeight w:val="100" w:hRule="atLeast"/>
        </w:trPr>
        <w:tc>
          <w:tcPr>
            <w:tcW w:w="99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3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лови райдержадміністрації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2.12.2019 № 244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211"/>
              <w:ind w:right="0" w:hanging="0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НОВНИЙ СКЛАД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211"/>
              <w:ind w:right="0" w:hanging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едичної комісії по проведенню приписки</w:t>
            </w:r>
          </w:p>
          <w:p>
            <w:pPr>
              <w:pStyle w:val="211"/>
              <w:ind w:right="0" w:hanging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ЖИГУН 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 Миколайович</w:t>
            </w:r>
          </w:p>
        </w:tc>
        <w:tc>
          <w:tcPr>
            <w:tcW w:w="4643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– хірург</w:t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ГОЙДА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4643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– стоматолог</w:t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ЮК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Іванівна</w:t>
            </w:r>
          </w:p>
        </w:tc>
        <w:tc>
          <w:tcPr>
            <w:tcW w:w="4643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– отоларинголог</w:t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Ц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Онисимівна</w:t>
            </w:r>
          </w:p>
        </w:tc>
        <w:tc>
          <w:tcPr>
            <w:tcW w:w="4643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– офтальмолог</w:t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ДОВСЬКИЙ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4643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– невропатолог</w:t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НЧУК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й Миколайович</w:t>
            </w:r>
          </w:p>
        </w:tc>
        <w:tc>
          <w:tcPr>
            <w:tcW w:w="4643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– психіатр</w:t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ВАЙЛО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тоніна Олексіївна</w:t>
            </w:r>
          </w:p>
        </w:tc>
        <w:tc>
          <w:tcPr>
            <w:tcW w:w="4643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- дерматолог</w:t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ЕШИНСЬКА 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лія Дмитрівна</w:t>
            </w:r>
          </w:p>
        </w:tc>
        <w:tc>
          <w:tcPr>
            <w:tcW w:w="4643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– терапевт</w:t>
            </w:r>
          </w:p>
        </w:tc>
      </w:tr>
    </w:tbl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0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left="720" w:hanging="0"/>
        <w:jc w:val="both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4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лови райдержадміністрації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2.12.2019 № 244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СКЛАД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дичної комісії по проведенню припис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ГАЧЕВСЬКА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Борисівна</w:t>
            </w:r>
          </w:p>
        </w:tc>
        <w:tc>
          <w:tcPr>
            <w:tcW w:w="4643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- стоматолог</w:t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ЙТОВИЧ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Богданович</w:t>
            </w:r>
          </w:p>
        </w:tc>
        <w:tc>
          <w:tcPr>
            <w:tcW w:w="4643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– хірург</w:t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ІНЧУК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Миколаївна</w:t>
            </w:r>
          </w:p>
        </w:tc>
        <w:tc>
          <w:tcPr>
            <w:tcW w:w="4643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– невропатолог</w:t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РНОЗ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Іванівна</w:t>
            </w:r>
          </w:p>
        </w:tc>
        <w:tc>
          <w:tcPr>
            <w:tcW w:w="4643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- офтальмолог</w:t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 Ігорівна</w:t>
            </w:r>
          </w:p>
        </w:tc>
        <w:tc>
          <w:tcPr>
            <w:tcW w:w="4643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– дерматолог</w:t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ЛЯК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Адамович</w:t>
            </w:r>
          </w:p>
        </w:tc>
        <w:tc>
          <w:tcPr>
            <w:tcW w:w="4643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– отоларинголог</w:t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ЛЯК 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ра Михайлівна</w:t>
            </w:r>
          </w:p>
        </w:tc>
        <w:tc>
          <w:tcPr>
            <w:tcW w:w="4643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– терапевт</w:t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ИБАК </w:t>
            </w:r>
          </w:p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4643" w:type="dxa"/>
            <w:tcBorders/>
          </w:tcPr>
          <w:p>
            <w:pPr>
              <w:pStyle w:val="211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– психіатр</w:t>
            </w:r>
          </w:p>
        </w:tc>
      </w:tr>
    </w:tbl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100" w:hRule="atLeast"/>
        </w:trPr>
        <w:tc>
          <w:tcPr>
            <w:tcW w:w="9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8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left="6237" w:hanging="0"/>
        <w:jc w:val="both"/>
        <w:rPr/>
      </w:pPr>
      <w:r>
        <w:rPr>
          <w:sz w:val="28"/>
          <w:lang w:val="uk-UA"/>
        </w:rPr>
        <w:t>голови райдержадміністрації                                                                                12.12.2019 № 244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 Е Р Е Л І К</w:t>
      </w:r>
    </w:p>
    <w:p>
      <w:pPr>
        <w:pStyle w:val="Normal"/>
        <w:ind w:lef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ідприємств,  установ, організацій, які на період</w:t>
      </w:r>
    </w:p>
    <w:p>
      <w:pPr>
        <w:pStyle w:val="Normal"/>
        <w:ind w:left="720" w:hanging="0"/>
        <w:jc w:val="center"/>
        <w:rPr/>
      </w:pPr>
      <w:r>
        <w:rPr>
          <w:sz w:val="28"/>
          <w:lang w:val="uk-UA"/>
        </w:rPr>
        <w:t>з 02  січня 2020 року по 31 березня 2020 року виділяють</w:t>
      </w:r>
    </w:p>
    <w:p>
      <w:pPr>
        <w:pStyle w:val="Normal"/>
        <w:ind w:lef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технічних працівників в розпорядження Ковельського ОМВК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344"/>
      </w:tblGrid>
      <w:tr>
        <w:trPr/>
        <w:tc>
          <w:tcPr>
            <w:tcW w:w="7668" w:type="dxa"/>
            <w:tcBorders/>
          </w:tcPr>
          <w:p>
            <w:pPr>
              <w:pStyle w:val="21"/>
              <w:snapToGrid w:val="false"/>
              <w:ind w:left="360"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44" w:type="dxa"/>
            <w:tcBorders/>
          </w:tcPr>
          <w:p>
            <w:pPr>
              <w:pStyle w:val="21"/>
              <w:snapToGrid w:val="false"/>
              <w:ind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1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вельська центральна районна бібліотека</w:t>
            </w:r>
          </w:p>
          <w:p>
            <w:pPr>
              <w:pStyle w:val="21"/>
              <w:ind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44" w:type="dxa"/>
            <w:tcBorders/>
          </w:tcPr>
          <w:p>
            <w:pPr>
              <w:pStyle w:val="21"/>
              <w:ind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1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риторіальний центр соціального обслуговування (надання соціальних послуг)  управління праці та соціального захисту населення Ковельської  районної державної адміністрації</w:t>
            </w:r>
          </w:p>
          <w:p>
            <w:pPr>
              <w:pStyle w:val="21"/>
              <w:autoSpaceDE w:val="false"/>
              <w:ind w:left="360"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44" w:type="dxa"/>
            <w:tcBorders/>
          </w:tcPr>
          <w:p>
            <w:pPr>
              <w:pStyle w:val="21"/>
              <w:ind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1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бська селищна рада</w:t>
            </w:r>
          </w:p>
          <w:p>
            <w:pPr>
              <w:pStyle w:val="21"/>
              <w:autoSpaceDE w:val="false"/>
              <w:ind w:left="360"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44" w:type="dxa"/>
            <w:tcBorders/>
          </w:tcPr>
          <w:p>
            <w:pPr>
              <w:pStyle w:val="21"/>
              <w:ind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1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юблинецька селищна рада</w:t>
            </w:r>
          </w:p>
          <w:p>
            <w:pPr>
              <w:pStyle w:val="21"/>
              <w:autoSpaceDE w:val="false"/>
              <w:ind w:left="360"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44" w:type="dxa"/>
            <w:tcBorders/>
          </w:tcPr>
          <w:p>
            <w:pPr>
              <w:pStyle w:val="21"/>
              <w:ind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1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убівська сільська рада</w:t>
            </w:r>
          </w:p>
          <w:p>
            <w:pPr>
              <w:pStyle w:val="21"/>
              <w:autoSpaceDE w:val="false"/>
              <w:ind w:left="360"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44" w:type="dxa"/>
            <w:tcBorders/>
          </w:tcPr>
          <w:p>
            <w:pPr>
              <w:pStyle w:val="21"/>
              <w:ind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</w:tbl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5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00" w:hRule="atLeast"/>
        </w:trPr>
        <w:tc>
          <w:tcPr>
            <w:tcW w:w="9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9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left="6237" w:hanging="0"/>
        <w:jc w:val="both"/>
        <w:rPr/>
      </w:pPr>
      <w:r>
        <w:rPr>
          <w:sz w:val="28"/>
          <w:lang w:val="uk-UA"/>
        </w:rPr>
        <w:t>голови райдержадміністрації                                                                                       12.12.2019 № 244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Г Р А Ф І К</w:t>
      </w:r>
    </w:p>
    <w:p>
      <w:pPr>
        <w:pStyle w:val="TextBody"/>
        <w:jc w:val="center"/>
        <w:rPr/>
      </w:pPr>
      <w:r>
        <w:rPr/>
        <w:t xml:space="preserve">виділення автотранспорту підприємствами установами та організаціями </w:t>
      </w:r>
    </w:p>
    <w:p>
      <w:pPr>
        <w:pStyle w:val="TextBody"/>
        <w:jc w:val="center"/>
        <w:rPr/>
      </w:pPr>
      <w:r>
        <w:rPr/>
        <w:t xml:space="preserve">із запасом пального на 100 км пробігу на добу  для проведення </w:t>
      </w:r>
    </w:p>
    <w:p>
      <w:pPr>
        <w:pStyle w:val="TextBody"/>
        <w:jc w:val="center"/>
        <w:rPr/>
      </w:pPr>
      <w:r>
        <w:rPr/>
        <w:t xml:space="preserve">якісної роботи комісії з питань приписки юнаків 2003 року народження </w:t>
      </w:r>
    </w:p>
    <w:p>
      <w:pPr>
        <w:pStyle w:val="TextBody"/>
        <w:jc w:val="center"/>
        <w:rPr/>
      </w:pPr>
      <w:r>
        <w:rPr/>
        <w:t>до призовної дільниці Ковельського ОМВ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985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№ </w:t>
            </w:r>
            <w:r>
              <w:rPr>
                <w:sz w:val="28"/>
                <w:lang w:val="uk-UA"/>
              </w:rPr>
              <w:t>п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підприємства, організ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та черг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мі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ржавне  підприємство  «Ковельське лісове господар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вим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ілія  «Ковельський автодор» ДП Волинський облавтод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вим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вельське спеціалізоване лісогосподарське акціонерне товариство  «Ту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вим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Автотранспорт подавати на 9.00 год. до призовної дільниці Ковельського об’єднаного міського військового комісаріату по вимозі військового комісаріату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7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>
          <w:trHeight w:val="100" w:hRule="atLeast"/>
        </w:trPr>
        <w:tc>
          <w:tcPr>
            <w:tcW w:w="99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10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left="6237" w:hanging="0"/>
        <w:jc w:val="both"/>
        <w:rPr/>
      </w:pPr>
      <w:r>
        <w:rPr>
          <w:sz w:val="28"/>
          <w:lang w:val="uk-UA"/>
        </w:rPr>
        <w:t>голови райдержадміністрації                                                                                 12.12.2019 № 244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 Р А Ф І 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ділення автотранспорту з запасом пального на 190 к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бігу  підприємствами, установами, організаціями  для відправки призовник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 Волинський  ОВК з метою проведення контрольного медичного огляд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2268"/>
        <w:gridCol w:w="2268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підприємства, організації, устан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підприєм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та, час виділення автотранспорту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ошинське кар’єроуправління Державного підприємства «Управління промислових підприємств державної адміністрації залізничного транспорту  Украї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І. Приса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 вимозі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світи райдерж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.Ревейч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 вимозі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93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0"/>
      </w:tblGrid>
      <w:tr>
        <w:trPr>
          <w:trHeight w:val="100" w:hRule="atLeast"/>
        </w:trPr>
        <w:tc>
          <w:tcPr>
            <w:tcW w:w="99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4"/>
        <w:ind w:left="567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даток 7</w:t>
      </w:r>
    </w:p>
    <w:p>
      <w:pPr>
        <w:pStyle w:val="Normal"/>
        <w:ind w:lef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left="5670" w:hanging="0"/>
        <w:jc w:val="both"/>
        <w:rPr/>
      </w:pPr>
      <w:r>
        <w:rPr>
          <w:sz w:val="28"/>
          <w:lang w:val="uk-UA"/>
        </w:rPr>
        <w:t>голови райдержадміністрації</w:t>
      </w:r>
      <w:r>
        <w:rPr/>
        <w:t xml:space="preserve">                                                                    </w:t>
      </w:r>
      <w:r>
        <w:rPr>
          <w:sz w:val="28"/>
          <w:lang w:val="uk-UA"/>
        </w:rPr>
        <w:t xml:space="preserve"> 12.12.2019 № 244</w:t>
      </w:r>
    </w:p>
    <w:p>
      <w:pPr>
        <w:pStyle w:val="Normal"/>
        <w:ind w:left="5670" w:hanging="0"/>
        <w:jc w:val="both"/>
        <w:rPr/>
      </w:pPr>
      <w:r>
        <w:rPr/>
        <w:t xml:space="preserve">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П Е Р Е Л І 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едикаментів, господарчого майна, інструментарію, необхідного для роботи </w:t>
      </w:r>
    </w:p>
    <w:p>
      <w:pPr>
        <w:pStyle w:val="Normal"/>
        <w:jc w:val="center"/>
        <w:rPr/>
      </w:pPr>
      <w:r>
        <w:rPr/>
        <w:t>медичної комісії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275"/>
        <w:gridCol w:w="43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майн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дикаменти (на 50 оглянутих протягом дня) – розчини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дикаї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5 %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 мл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фурацилі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:100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0,0 л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атропі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:500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0 мл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атропі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%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 мл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аміа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%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0 мл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й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%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0 мл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спирту етилового медичного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0 мл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водного розчину брильянтової зелені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0 м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та гігроскопічна, серветки стерильні малі в пакетах, рукавички гумові, вазелін медичний, липкий пластир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ндартні розчини для досліджень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Нюху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розчин оцтової кислоти 0,5 %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0 мл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чистий винний спирт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0 мл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маку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розчин цукру 4-10 на 40%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0 мл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ухонної солі 2,4-5 і 10%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0 мл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лимонної кислоти 0,01-0,02 і 0,03 %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0 м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лати медичні двобортні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шт.на кожного ліка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впаки медичні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шник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ло туалет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шматки на кожного ліка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Щітка для миття рук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шту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стирадл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 шт. на кожен лікарський кабі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ейонка медичн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 метр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афа сухожарова (стерилізатор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шту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патель для язик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мометр медични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томір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зик ниркоподібни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річка вимірювальн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ісло Барані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ертон (набір вушний медичний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набі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иртівк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блиці Рабкін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шт.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рометр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мометр кімнатни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 шт.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245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5"/>
      </w:tblGrid>
      <w:tr>
        <w:trPr>
          <w:trHeight w:val="100" w:hRule="atLeast"/>
        </w:trPr>
        <w:tc>
          <w:tcPr>
            <w:tcW w:w="10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Heading4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left="623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даток 5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left="6237" w:hanging="0"/>
        <w:jc w:val="both"/>
        <w:rPr/>
      </w:pPr>
      <w:r>
        <w:rPr>
          <w:sz w:val="28"/>
          <w:lang w:val="uk-UA"/>
        </w:rPr>
        <w:t>голови райдержадміністрації                                                                                              12.12.2019 № 244</w:t>
      </w:r>
    </w:p>
    <w:p>
      <w:pPr>
        <w:pStyle w:val="Heading1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Г Р А Ф І 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ходження медичної комісії та комісії з питань припис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призовниками Ковельського району 2003 року наро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319"/>
        <w:gridCol w:w="2167"/>
        <w:gridCol w:w="1944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 житлово-експлуатаційної організації, підприємства, установи, організації, домовласника, органу місцевого самоврядування, навчального закладу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допризовникі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проходженн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инська сільська рада: ЗЗСО с. Біли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.02.202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ілашівська сільська рад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.02.202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цька сільська рада:  ЗЗСО с. Велицьк,  ЗЗСО с. Підріжжя,  ЗЗСО с. Мельниц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04.02.202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бська селищна рада:                      НВК «ЗЗСО  –  гімназія»  смт Голоби,                            ЗЗСО с. Поповичі, ЗЗСО  с. Радоши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04.02.202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тищенська сільська рада:            ЗЗСО  с. Доротищ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.02.202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зднівська сільська рада:                ЗЗСО  с. Дроздні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.02.202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бівська сільська рада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ЗСО с. Дубове,  ЗЗСО  с. Вербка,       ЗЗСО  с. Облап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.02.202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ська сільська рада:  ЗЗСО  с. Зелен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.02.202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лодяжненська сільська рада:            ЗЗСО с. Колодяжене ,                           ЗЗСО с. Скулин, ЗЗСО с. Кричевичі,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ЗСО с. Уховець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итівська сільська рада:                 ЗЗСО с. Любиті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.02.202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блинецька селищна рада: Люблинецька ЗОШ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  <w:lang w:val="uk-UA"/>
              </w:rPr>
              <w:t xml:space="preserve"> ст., Люблинецька школа-інтернат, ЗЗСО с. Мощена, ЗЗСО с.  Старі Кошари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02.202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орська сільська рада:                    ОЗСО Поворський ліцей,                      ЗЗСО с. Пісочне,  ЗЗСО с. Козлиничі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.02.202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ойкутська сільська рада: ЗЗСО с. Тойку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.02.202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ризовники, які не включені в зведений список за різних причи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ку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2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5"/>
      </w:tblGrid>
      <w:tr>
        <w:trPr>
          <w:trHeight w:val="100" w:hRule="atLeast"/>
        </w:trPr>
        <w:tc>
          <w:tcPr>
            <w:tcW w:w="102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4"/>
        <w:ind w:left="5529" w:hanging="0"/>
        <w:rPr/>
      </w:pPr>
      <w:r>
        <w:rPr/>
        <w:tab/>
        <w:t xml:space="preserve">        </w:t>
      </w:r>
      <w:r>
        <w:rPr>
          <w:rFonts w:cs="Times New Roman" w:ascii="Times New Roman" w:hAnsi="Times New Roman"/>
          <w:sz w:val="28"/>
        </w:rPr>
        <w:t>Додаток 6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лови райдержадміністрації                                                                                           12.12.2019 № 244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Г Р А Ф І 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дачі аналізів та походження флюрограф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призовниками Ковельського району 2003 року наро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319"/>
        <w:gridCol w:w="2167"/>
        <w:gridCol w:w="1944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 житлово-експлуатаційної організації, підприємства, установи, організації, домовласника, органу місцевого самоврядування, навчального закладу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допризовникі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проходженн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инська сільська рада: ЗЗСО с. Біли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.12.201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ілашівська сільська рад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.12.201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цька сільська рада:  ЗЗСО с. Велицьк,  ЗЗСО с. Підріжжя,  ЗЗСО с. Мельниц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.12.201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бська селищна рада:                      НВК «ЗЗСО  –  гімназія»  смт Голоби,                            ЗЗСО с. Поповичі, ЗЗСО  с. Радоши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.12.201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тищенська сільська рада:            ЗЗСО  с. Доротищ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.12.201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зднівська сільська рада:                ЗЗСО  с. Дроздні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.12.201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бівська сільська рада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ЗСО с. Дубове,  ЗЗСО  с. Вербка,       ЗЗСО  с. Облап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.12.201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ська сільська рада:  ЗЗСО  с. Зелен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.12.201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лодяжненська сільська рада:            ЗЗСО с. Колодяжене ,                           ЗЗСО с. Скулин, ЗЗСО с. Кричевичі,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ЗСО с. Уховець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.12.201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итівська сільська рада:                 ЗЗСО с. Любиті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.12.201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блинецька селищна рада: Люблинецька ЗОШ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  <w:lang w:val="uk-UA"/>
              </w:rPr>
              <w:t xml:space="preserve"> ст., Люблинецька школа-інтернат, ЗЗСО с. Мощена, ЗЗСО с.  Старі Кошари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.12.201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орська сільська рада:                    ОЗСО Поворський ліцей,                      ЗЗСО с. Пісочне,  ЗЗСО с. Козлиничі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.12.201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ойкутська сільська рада: ЗЗСО с. Тойку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.12.201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ризовники, які не включені в зведений список за різних причи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ку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065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00" w:hRule="atLeast"/>
        </w:trPr>
        <w:tc>
          <w:tcPr>
            <w:tcW w:w="100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9"/>
        </w:tabs>
        <w:ind w:left="360" w:hanging="0"/>
      </w:pPr>
      <w:rPr>
        <w:sz w:val="24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83"/>
        </w:tabs>
        <w:ind w:left="114" w:hanging="0"/>
      </w:pPr>
      <w:rPr>
        <w:sz w:val="24"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83"/>
        </w:tabs>
        <w:ind w:left="114" w:hanging="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Arial" w:hAnsi="Arial" w:cs="Arial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4959" w:hanging="0"/>
      <w:jc w:val="both"/>
    </w:pPr>
    <w:rPr>
      <w:rFonts w:ascii="Arial" w:hAnsi="Arial" w:cs="Arial"/>
      <w:sz w:val="24"/>
      <w:lang w:val="uk-UA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ind w:right="4818" w:hanging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03:00Z</dcterms:created>
  <dc:creator>Admin</dc:creator>
  <dc:description/>
  <cp:keywords/>
  <dc:language>en-US</dc:language>
  <cp:lastModifiedBy>Мацюк</cp:lastModifiedBy>
  <cp:lastPrinted>2019-12-18T09:00:00Z</cp:lastPrinted>
  <dcterms:modified xsi:type="dcterms:W3CDTF">2019-12-18T07:03:00Z</dcterms:modified>
  <cp:revision>42</cp:revision>
  <dc:subject/>
  <dc:title>Додаток 1</dc:title>
</cp:coreProperties>
</file>