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iCs/>
          <w:spacing w:val="14"/>
          <w:sz w:val="28"/>
          <w:szCs w:val="20"/>
          <w:lang w:val="uk-UA"/>
        </w:rPr>
        <w:t>КОВЕЛЬ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 ГОЛОВИ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грудня 2019 року                        м. Ковель</w:t>
        <w:tab/>
        <w:t xml:space="preserve">                                         № 249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ind w:left="-357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аттями 13, 41 Закону України «Про місцеві державні адміністрації», статтями 10, 19, 21, 24 Закону України «Про регулювання містобудівної діяльності», постановою Кабінету Міністрів України від 25.05.2011 року № 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ами Міністерства регіонального розвитку, будівництва та житлово-комунального господарства України від 12.03.2012 року № 107 Державні будівельні норми України «Склад та зміст детального плану території ДБН Б.1.1-14:2012», від 16.11.2011 року     № 290 «Про затвердження Порядку розроблення містобудівної документації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хемою планування території Ковельського району, затвердженою рішенням Ковельської районної ради від 25.12.2015 року № 2/16 </w:t>
      </w:r>
      <w:r>
        <w:rPr>
          <w:sz w:val="28"/>
          <w:szCs w:val="28"/>
          <w:lang w:val="uk-UA"/>
        </w:rPr>
        <w:t xml:space="preserve">та розглянувши колективну заяву Тимошука Богдана Павловича, Супронюк Тетяни Іванівни, Данелюк Світлани Віталіївни та Антонюка Андрія Миколайовича від 03.12.2019 року: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зробити детальний план території на земельних ділянках за кадастровими номерами: 0722189300:05:002:0461, 0722189300:05:002:0460, 0722189300:05:002:0459, 0722189300:05:002:0261, загальною площею 7,9547 га яка знаходиться за межами населених пунктів в межах земель Люблинецької селищної ради Ковельського району для будівництва та обслуговування будівель та споруд фермерських господарств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вельська районна державна адміністрація є замовником розроблення детального плану території, вказаного в п.1 розпоря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Фінансування робіт з розроблення детального плану території на земельних ділянках, відповідно до наданої заяви, здійснити за рахунок коштів             гр. Тимошука Б.П., гр. Супронюк Т.І., гр. Данелюк С. В. та гр. Антонюка А.М. (надалі – Інвестори), згідно з ч. 3 та ч. 4 ст. 10 Закону України «Про регулювання містобудівної діяльності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Сектору містобудування та архітектури райдержадміністрації (Марія Вігура) спільно з виконавчим комітетом Люблинецької селищної ради забезпечити організацію та проведення процедури громадських слухань проекту детального плану території у відповідності до вимог чинн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о завершенню розроблення детального плану території, зазначеного в п. 1 розпорядження, сектору містобудування та архітектури райдержадміністрації (Марія Вігура) подати його на розгляд та затвердження райдержадміністрації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/>
      </w:pPr>
      <w:r>
        <w:rPr>
          <w:sz w:val="28"/>
          <w:szCs w:val="28"/>
          <w:lang w:val="uk-UA"/>
        </w:rPr>
        <w:t>6. Відділу з питань внутрішньої та інформаційної політики апарату райдержадміністрації (Олена Олексюк) оприлюднити дане розпорядження, шляхом його опублікування в засобах масової інформації, а також розміщення на офіційному веб-сайті райдержадміністрації у двотижневий строк з дня прийняття цього розпорядження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7. Контроль за виконанням цього розпорядження залишаю за собою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931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</w:t>
      </w:r>
      <w:r>
        <w:rPr>
          <w:b/>
          <w:sz w:val="28"/>
          <w:szCs w:val="28"/>
          <w:lang w:val="uk-UA"/>
        </w:rPr>
        <w:t>Роман КУЛЬЦМАН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2" w:leader="none"/>
        </w:tabs>
        <w:ind w:left="-540"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rPr/>
      </w:pPr>
      <w:r>
        <w:rPr>
          <w:sz w:val="28"/>
          <w:szCs w:val="28"/>
          <w:lang w:val="uk-UA"/>
        </w:rPr>
        <w:t>Марія Вігура 52 45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37:00Z</dcterms:created>
  <dc:creator>Admin</dc:creator>
  <dc:description/>
  <cp:keywords/>
  <dc:language>en-US</dc:language>
  <cp:lastModifiedBy>Admon</cp:lastModifiedBy>
  <cp:lastPrinted>2019-12-19T12:24:00Z</cp:lastPrinted>
  <dcterms:modified xsi:type="dcterms:W3CDTF">2020-02-11T14:55:00Z</dcterms:modified>
  <cp:revision>24</cp:revision>
  <dc:subject/>
  <dc:title/>
</cp:coreProperties>
</file>