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ютого 2019 року                       м. Ковель                </w:t>
        <w:tab/>
        <w:tab/>
        <w:t xml:space="preserve">          №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значення 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7 січня 2014 року № 11, зареєстрованого в Ковельському міськрайонному управлінні юстиції 27 січня 2014 року за № 2/17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. ВІДЗНАЧИТИ Подякою голови Ковельської районної державної адміністрації за багаторічну самовіддану працю у медичній галузі, високий професіоналізм, вагомий внесок у справу охорони здоров’я жителів Ковельщини та з нагоди особистого ювілею від дня народженн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215"/>
      </w:tblGrid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БИЛЬЧУК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колу Олександровича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ікаря Голобської районної лікарні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ЗНА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ИТИ  Подякою голови Кове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багаторічну сумлінну, творчу працю, досягнуті  успіхи у справі навчання, виховання дітей і учнівської молоді  Ковельщини та з нагоди ювілейної дати – 50-річчя навчального закладу колектив опорного навчального закладу «Дубівська ЗОШ І-ІІI ступенів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3. ВІДЗНАЧИТИ Подякою голови Ковельської районної державної адміністрації </w:t>
      </w:r>
      <w:r>
        <w:rPr/>
        <w:t>за багаторічну плідну працю на освітянській ниві, активне впровадження сучасних форм, методів навчання і виховання учнів Ковельщини, активну громадянську позицію та з нагоди ювілейної дати – 50-річчя навчального закладу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289"/>
        <w:gridCol w:w="4926"/>
      </w:tblGrid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ЕЗЕКУ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лентину Богданівну</w:t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чителя біології опорного навчального закладу «Дубівська ЗОШ І-ІІІ ступенів».</w:t>
            </w:r>
          </w:p>
        </w:tc>
      </w:tr>
      <w:tr>
        <w:trPr>
          <w:trHeight w:val="902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тяна 53 03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. КОЗАК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6:00Z</dcterms:created>
  <dc:creator>User</dc:creator>
  <dc:description/>
  <cp:keywords/>
  <dc:language>en-US</dc:language>
  <cp:lastModifiedBy>User</cp:lastModifiedBy>
  <cp:lastPrinted>2019-02-19T16:03:00Z</cp:lastPrinted>
  <dcterms:modified xsi:type="dcterms:W3CDTF">2019-02-19T14:15:00Z</dcterms:modified>
  <cp:revision>4</cp:revision>
  <dc:subject/>
  <dc:title/>
</cp:coreProperties>
</file>