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 грудня 2019 року                        м. Ковель                                          № 25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йменування  юридичної особи публічного пра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 статями  5, 6, </w:t>
      </w:r>
      <w:r>
        <w:rPr>
          <w:sz w:val="28"/>
          <w:szCs w:val="28"/>
          <w:lang w:val="uk-UA" w:eastAsia="zxx" w:bidi="zxx"/>
        </w:rPr>
        <w:t>пунктом 1 частини першої статті 39, частиною першою статті 41, 47  Закону України "Про місцеві державні адміністрації"</w:t>
      </w:r>
      <w:r>
        <w:rPr>
          <w:sz w:val="28"/>
          <w:szCs w:val="28"/>
          <w:lang w:val="uk-UA"/>
        </w:rPr>
        <w:t xml:space="preserve"> та на виконання </w:t>
      </w:r>
      <w:r>
        <w:rPr>
          <w:sz w:val="28"/>
          <w:szCs w:val="28"/>
          <w:lang w:val="uk-UA" w:eastAsia="zxx" w:bidi="zxx"/>
        </w:rPr>
        <w:t xml:space="preserve"> розпорядження голови райдержадміністрації від  20 грудня  2019 року №  250  "Про упорядкування структури Ковельської районної державної адміністрації"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ab/>
        <w:t>1. ПЕРЕЙМЕНУВАТИ</w:t>
      </w:r>
      <w:r>
        <w:rPr>
          <w:sz w:val="28"/>
          <w:szCs w:val="28"/>
          <w:lang w:val="uk-UA" w:eastAsia="zxx" w:bidi="zxx"/>
        </w:rPr>
        <w:t xml:space="preserve"> юридичну особу публічного права  управління фінансів Ковельської районної державної адміністрації Волинської області (код ЄДРПОУ 02311879) на відділ фінансів Ковельської районної державної адміністрації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  <w:tab/>
        <w:t xml:space="preserve">2. ЗАТВЕРДИТИ Положення про відділ фінансів Ковельської районної державної адміністрації Волинської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xx" w:bidi="zxx"/>
        </w:rPr>
        <w:tab/>
        <w:t xml:space="preserve">3. Уповноважити начальника управління фінансів Ковельської районної державної адміністрації   Світлану Карпюк на подання документів державному реєстратору, у відповідності до  вимог чинного законодавства,   для  внесення змін 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3 5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18:00Z</dcterms:created>
  <dc:creator>1</dc:creator>
  <dc:description/>
  <cp:keywords/>
  <dc:language>en-US</dc:language>
  <cp:lastModifiedBy>TSS</cp:lastModifiedBy>
  <cp:lastPrinted>2019-12-27T14:55:00Z</cp:lastPrinted>
  <dcterms:modified xsi:type="dcterms:W3CDTF">2020-02-06T06:55:00Z</dcterms:modified>
  <cp:revision>3</cp:revision>
  <dc:subject/>
  <dc:title>Про перейменування</dc:title>
</cp:coreProperties>
</file>