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  лютого  2019 року                      м. Ковель                                         № 2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14.02.2019 року № 4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 12100,00 (дванадцять тисяч сто</w:t>
      </w:r>
      <w:r>
        <w:rPr/>
        <w:t>) гривень для надання одноразової  грошової матеріальної допомоги: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101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                                            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пні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Любитівська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ашів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покласти на першого заступника голови районної державної адміністрації Р. Кульцман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КОЗАК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701" w:right="567" w:gutter="0" w:header="0" w:top="397" w:footer="0" w:bottom="39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7:00Z</dcterms:created>
  <dc:creator>user</dc:creator>
  <dc:description/>
  <dc:language>en-US</dc:language>
  <cp:lastModifiedBy>Admin</cp:lastModifiedBy>
  <cp:lastPrinted>2019-02-14T14:28:00Z</cp:lastPrinted>
  <dcterms:modified xsi:type="dcterms:W3CDTF">2019-02-25T07:57:00Z</dcterms:modified>
  <cp:revision>2</cp:revision>
  <dc:subject/>
  <dc:title/>
</cp:coreProperties>
</file>