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показників районного бюдже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грунтування необхідності прийняття розпоряджен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рішень Зеленської сільської ради від 14 грудня 2018 року №32/7, Дрозднівської сільської ради від 17 грудня 2018 року №30/2, Любитівської сільської ради від 19 грудня 2018 року №35/4, Доротищенської сільської ради від 20 грудня 2018 року №29/13,  Білашівської сільської ради від 21 грудня 2018 року № 28/3, Білинської сільської ради від 21 грудня 2018 року №32/3, Тойкутської сільської ради від 21 грудня 2018 року №32/2 «Про сільський бюджет на 2019 рік», Велицької сільської ради від 14 грудня 2018 року №34/4, Голобської селищної ради від 18 грудня 2018 року №48/3, Поворської сільської ради від 19 грудня 2018 року №32/9, Дубівської сільської ради від 20 грудня 2018 року №39/12, Люблинецької селищної ради від 21 грудня 2018 року №24/6, Колодяжненської сільської ради від 21 грудня 2018 року №24/2 «Про бюджет об’єднаної територіальної громади на 2019 рік», обласної ради від 20 грудня 2018 року №22/13 «Про обласний бюджет на 2019 рік»2. Мета і завдання прийняття розпорядже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ення змін до районного бюджету в частині </w:t>
      </w:r>
      <w:r>
        <w:rPr>
          <w:sz w:val="28"/>
          <w:szCs w:val="28"/>
        </w:rPr>
        <w:t>збільш</w:t>
      </w:r>
      <w:r>
        <w:rPr>
          <w:sz w:val="28"/>
          <w:szCs w:val="28"/>
          <w:lang w:val="uk-UA"/>
        </w:rPr>
        <w:t xml:space="preserve">ення </w:t>
      </w:r>
      <w:r>
        <w:rPr>
          <w:sz w:val="28"/>
          <w:szCs w:val="28"/>
        </w:rPr>
        <w:t>доход</w:t>
      </w:r>
      <w:r>
        <w:rPr>
          <w:sz w:val="28"/>
          <w:szCs w:val="28"/>
          <w:lang w:val="uk-UA"/>
        </w:rPr>
        <w:t>ів і видатків на суму 2413586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 xml:space="preserve">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Бюджетний кодекс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кон України «Про місцеві державні адміністрації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Рішення Ковельської районної ради від 1</w:t>
      </w:r>
      <w:r>
        <w:rPr>
          <w:sz w:val="28"/>
          <w:szCs w:val="28"/>
          <w:lang w:val="uk-UA"/>
        </w:rPr>
        <w:t>3 грудня 2018 року №23/28 «Про районний бюджет на 2019 рі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Фінансово-економічне обґрунтува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озпорядження не потребує додаткових матеріальних та інших витра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5. Позиція заінтересованих органів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Погоджено з головними розпорядниками кошт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. Регіональний аспект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істить регіонального аспек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Громадське обговоре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озпорядження не потребує громадського обговор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гноз результатів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бюджетному законодавству в частині внесення змін до районного бюджет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управління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С.КАРПЮ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11 січня 2019 року</w:t>
      </w:r>
    </w:p>
    <w:sectPr>
      <w:type w:val="nextPage"/>
      <w:pgSz w:w="11906" w:h="16838"/>
      <w:pgMar w:left="136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09:00Z</dcterms:created>
  <dc:creator>Amaterasu</dc:creator>
  <dc:description/>
  <cp:keywords/>
  <dc:language>en-US</dc:language>
  <cp:lastModifiedBy>Loner-XP</cp:lastModifiedBy>
  <cp:lastPrinted>2017-09-12T09:32:00Z</cp:lastPrinted>
  <dcterms:modified xsi:type="dcterms:W3CDTF">2019-01-11T06:36:00Z</dcterms:modified>
  <cp:revision>93</cp:revision>
  <dc:subject/>
  <dc:title>ПОЯСНЮВАЛЬНА ЗАПИСКА</dc:title>
</cp:coreProperties>
</file>