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07 березня  2019 року                   м. Ковель                </w:t>
        <w:tab/>
        <w:tab/>
        <w:t xml:space="preserve">               №4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відзначення Подякою голови Ковельської район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ржавної адміністрації з нагоди Дня землевпоряд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держ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 17 січня 2014 року №11, зареєстрованого в Ковельському міськрайонному управлінні юстиції 27 січня 2014 року за №2/170, на підставі подання міськрайонного управління у Ковельському районі та м. Ковель ГУ Держгеокадастру у Волинській області від 6 березня 2019 року №485/26/1-19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ВІДЗНАЧИ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дякою голови Ковель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 високий професіоналізм, сумлінне виконання службових обов’язків, вагомий особистий внесок у реалізацію земельної реформи, активну громадянську позицію та з нагоди Дня землевпорядника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567"/>
        <w:gridCol w:w="5919"/>
        <w:gridCol w:w="3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РИВАЛЬ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алину Миколаївну</w:t>
            </w:r>
          </w:p>
        </w:tc>
        <w:tc>
          <w:tcPr>
            <w:tcW w:w="64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пеціаліста-землевпорядника Голобської селищної ради;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ХР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юбов Романівну</w:t>
            </w:r>
          </w:p>
        </w:tc>
        <w:tc>
          <w:tcPr>
            <w:tcW w:w="64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пеціаліста-землевпорядника Любитівської сільської ради;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ЛЬ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ктора Адамовича</w:t>
            </w:r>
          </w:p>
        </w:tc>
        <w:tc>
          <w:tcPr>
            <w:tcW w:w="64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пеціаліста-землевпорядника Велицької сільської ради;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АСТИРИГІ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нну Вікторівну</w:t>
            </w:r>
          </w:p>
        </w:tc>
        <w:tc>
          <w:tcPr>
            <w:tcW w:w="64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пеціаліста з питань ведення земельного кадастру Дубівської сільської ради;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ПАС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етра Дмитровича</w:t>
            </w:r>
          </w:p>
        </w:tc>
        <w:tc>
          <w:tcPr>
            <w:tcW w:w="64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пеціаліста-землевпорядника Дрозднівської  сільської ради;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ВО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юбов Андріївну</w:t>
            </w:r>
          </w:p>
        </w:tc>
        <w:tc>
          <w:tcPr>
            <w:tcW w:w="64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ідного спеціаліста відділу у Ковельському районі міськрайонного управління у Ковельському районі та м. Ковель ГУ Держгеокадастру у Волинській області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</w:t>
            </w:r>
          </w:p>
        </w:tc>
        <w:tc>
          <w:tcPr>
            <w:tcW w:w="5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В. КОЗАК </w:t>
            </w:r>
          </w:p>
        </w:tc>
      </w:tr>
      <w:tr>
        <w:trPr>
          <w:trHeight w:val="920" w:hRule="atLeast"/>
        </w:trPr>
        <w:tc>
          <w:tcPr>
            <w:tcW w:w="36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еретяна 53 030</w:t>
            </w:r>
          </w:p>
        </w:tc>
        <w:tc>
          <w:tcPr>
            <w:tcW w:w="5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9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1:00Z</dcterms:created>
  <dc:creator>User</dc:creator>
  <dc:description/>
  <cp:keywords/>
  <dc:language>en-US</dc:language>
  <cp:lastModifiedBy>TSS</cp:lastModifiedBy>
  <cp:lastPrinted>2019-03-15T09:54:00Z</cp:lastPrinted>
  <dcterms:modified xsi:type="dcterms:W3CDTF">2019-07-15T08:04:00Z</dcterms:modified>
  <cp:revision>4</cp:revision>
  <dc:subject/>
  <dc:title/>
</cp:coreProperties>
</file>