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 xml:space="preserve">05 січня  2019  року                            м. Ковель                                              № 5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 районі  Дня Собор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статей 2, 6, 35, 39 Закону України «Про місцеві державні адміністрації», Указу Президента України від 13.11.2014 року                     </w:t>
      </w:r>
      <w:r>
        <w:rPr/>
        <w:t>№ 871/2014 «Про День Соборності України»</w:t>
      </w:r>
      <w:r>
        <w:rPr>
          <w:szCs w:val="28"/>
        </w:rPr>
        <w:t xml:space="preserve">, Указу Президента України від 22.01.2016 року №17/2016 «Про заходи з відзначення 100-річчя подій Української революції 1917 – 1921 років», розпорядження Кабінету Міністрів України від 26.10.2016 року №777-р «Про затвердження плану заходів з відзначення 100-річчя подій Української революції 1917-1921 років та вшанування пам'яті її учасників на період до 2021 року», розпоряджень голови  облдержадміністрації від 09.03.2016  року №100 «Про відзначення в області100-річчя подій Української революції 1917 – 1921 років» та від 10.01.2019 року №7 «Про відзначення  в області Дня Соборності України», з нагоди 100-річчя проголошення Акта злуки Української Народної Республіки і Західноукраїнської Народної Республіки, з метою належного відзначення в районі Дня Соборності України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підготовки та відзначення в районі Дня Соборності України (далі – план заходів), що додається.  </w:t>
      </w:r>
    </w:p>
    <w:p>
      <w:pPr>
        <w:pStyle w:val="21"/>
        <w:ind w:firstLine="720"/>
        <w:rPr/>
      </w:pPr>
      <w:r>
        <w:rPr/>
        <w:t>2. ЗОБОВ’ЯЗУЮ  керівників структурних підрозділів районної державної адміністрації, РЕКОМЕНДУЮ територіальним підрозділам центральних органів виконавчої влади, районним установам, організаціям, виконавчим комітетам селищних, сільських ра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) про виконання плану заходів до 23 січня інформувати відділ з питань внутрішньої та інформаційної політики апарату райдержадміністрації, якому узагальнену інформацію до 25 січня надати управлінню культури, з питань релігій та національностей облдержадміністрації.</w:t>
      </w:r>
    </w:p>
    <w:p>
      <w:pPr>
        <w:pStyle w:val="21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3. </w:t>
      </w:r>
      <w:r>
        <w:rPr/>
        <w:t>Контроль за виконанням розпорядження покласти на першого заступника голови райдержадміністрації  Р.Кульцма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   </w:t>
      </w:r>
      <w:r>
        <w:rPr>
          <w:b/>
        </w:rPr>
        <w:t xml:space="preserve">В. КОЗАК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лексюк 53 060 </w:t>
      </w:r>
    </w:p>
    <w:p>
      <w:pPr>
        <w:pStyle w:val="21"/>
        <w:tabs>
          <w:tab w:val="clear" w:pos="708"/>
          <w:tab w:val="left" w:pos="0" w:leader="none"/>
        </w:tabs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0:00Z</dcterms:created>
  <dc:creator>1</dc:creator>
  <dc:description/>
  <dc:language>en-US</dc:language>
  <cp:lastModifiedBy>Admin</cp:lastModifiedBy>
  <cp:lastPrinted>2019-01-14T17:08:00Z</cp:lastPrinted>
  <dcterms:modified xsi:type="dcterms:W3CDTF">2019-01-16T08:50:00Z</dcterms:modified>
  <cp:revision>2</cp:revision>
  <dc:subject/>
  <dc:title>15 січня 2009 року                       м</dc:title>
</cp:coreProperties>
</file>