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 квітня 2019 року </w:t>
        <w:tab/>
        <w:tab/>
        <w:t xml:space="preserve">        м. Ковель </w:t>
        <w:tab/>
        <w:tab/>
        <w:tab/>
        <w:tab/>
        <w:t xml:space="preserve">       № 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у додаток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 від 17.01.2019 року №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41 Закону України "Про місцеві державні адміністрації"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нести у додаток 2 (Гранична чисельність керівництва районної державної адміністрації) до розпорядження голови райдержадміністрації від 17.01.2019 року № 7 "Про структуру та граничну чисельність Ковельської райдержадміністрації та працівників апарату райдержадміністрації" такі зміни: позицію "Керівник служби" замінити позицією "Начальник служби</w:t>
      </w:r>
      <w:r>
        <w:rPr>
          <w:sz w:val="28"/>
          <w:szCs w:val="28"/>
          <w:lang w:val="uk-UA" w:eastAsia="en-US"/>
        </w:rPr>
        <w:t>"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95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95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95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95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95" w:leader="none"/>
        </w:tabs>
        <w:spacing w:lineRule="auto" w:line="240"/>
        <w:ind w:right="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caps/>
          <w:color w:val="000000"/>
          <w:sz w:val="28"/>
          <w:szCs w:val="28"/>
          <w:lang w:val="uk-UA"/>
        </w:rPr>
        <w:t>В. коза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ранова 53 113 </w:t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5:00Z</dcterms:created>
  <dc:creator>COMP</dc:creator>
  <dc:description/>
  <cp:keywords/>
  <dc:language>en-US</dc:language>
  <cp:lastModifiedBy>Admin</cp:lastModifiedBy>
  <cp:lastPrinted>2019-04-04T14:21:00Z</cp:lastPrinted>
  <dcterms:modified xsi:type="dcterms:W3CDTF">2019-07-29T09:25:00Z</dcterms:modified>
  <cp:revision>2</cp:revision>
  <dc:subject/>
  <dc:title>15 січня 2010 року </dc:title>
</cp:coreProperties>
</file>