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9912" w:firstLine="10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ЗАТВЕРДЖЕНО</w:t>
      </w:r>
    </w:p>
    <w:p>
      <w:pPr>
        <w:pStyle w:val="Normal"/>
        <w:suppressAutoHyphens w:val="true"/>
        <w:spacing w:lineRule="auto" w:line="360"/>
        <w:ind w:firstLine="10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ab/>
        <w:tab/>
        <w:tab/>
        <w:tab/>
        <w:tab/>
        <w:t xml:space="preserve">    Розпорядження голови </w:t>
      </w:r>
    </w:p>
    <w:p>
      <w:pPr>
        <w:pStyle w:val="Normal"/>
        <w:suppressAutoHyphens w:val="true"/>
        <w:spacing w:lineRule="auto" w:line="360"/>
        <w:ind w:left="10620" w:right="-286" w:firstLine="100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йонної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державної адміністрації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</w:p>
    <w:p>
      <w:pPr>
        <w:pStyle w:val="Normal"/>
        <w:suppressAutoHyphens w:val="true"/>
        <w:spacing w:lineRule="auto" w:line="360"/>
        <w:ind w:left="10620" w:firstLine="100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03 .04.2019 № 58</w:t>
        <w:tab/>
      </w:r>
    </w:p>
    <w:p>
      <w:pPr>
        <w:pStyle w:val="Normal"/>
        <w:suppressAutoHyphens w:val="true"/>
        <w:ind w:left="10620" w:hanging="0"/>
        <w:jc w:val="both"/>
        <w:rPr/>
      </w:pPr>
      <w:r>
        <w:rPr>
          <w:rFonts w:eastAsia="Times New Roman" w:cs="Times New Roman" w:ascii="Times New Roman" w:hAnsi="Times New Roman"/>
          <w:sz w:val="10"/>
          <w:szCs w:val="10"/>
          <w:lang w:eastAsia="ar-SA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щодо реалізації у 2019 році Стратегії комунікації у сфері європейської інтег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– 2021 роки у Ковельському районі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04"/>
        <w:gridCol w:w="1777"/>
        <w:gridCol w:w="3654"/>
        <w:gridCol w:w="2249"/>
        <w:gridCol w:w="1685"/>
        <w:gridCol w:w="1368"/>
      </w:tblGrid>
      <w:tr>
        <w:trPr>
          <w:trHeight w:val="1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ільова аудиторі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ікаційні канал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цінка ефективност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трок виконання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7</w:t>
            </w:r>
          </w:p>
        </w:tc>
      </w:tr>
      <w:tr>
        <w:trPr>
          <w:trHeight w:val="7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65" w:leader="none"/>
              </w:tabs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е наповненн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емої рубрики на веб-сайті райдержадміністрації , присвяченої питанням Європейської інтеграції. Створення відповідної рубрики  на офіційних веб-сайтах об’єднаних територіальних грома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анці району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внутрішньої та інформаційної політики апарату райдержадміністрації, виконавчі комітети селищних,сільських рад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фіційні веб-сайти районної державної адміністрації, об’єднаних територіальних грома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рубрик та їх постійне наповненн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упродовж 2019 року</w:t>
            </w:r>
          </w:p>
        </w:tc>
      </w:tr>
      <w:tr>
        <w:trPr>
          <w:trHeight w:val="7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65" w:leader="none"/>
              </w:tabs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ирення на офіційних веб-сайтах райдержадміністрації та об’єднаних територіальних громад, на офіційних   сторінках органів влади у соціальній мережі Фейсбук інформації (відповідно до компетенції) щодо:</w:t>
            </w:r>
          </w:p>
          <w:p>
            <w:pPr>
              <w:pStyle w:val="Style16"/>
              <w:tabs>
                <w:tab w:val="clear" w:pos="708"/>
                <w:tab w:val="left" w:pos="4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успішного досвіду впровадження європейських стандартів у всіх сферах життя, у тому числі в бізнесі, науці, культурі, а також співпраці між громадськими організаціями України та держав – членах ЄС;</w:t>
            </w:r>
          </w:p>
          <w:p>
            <w:pPr>
              <w:pStyle w:val="Style16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результатів проведення реформ та інституційних змін в Україні як складових євроінтеграційного процесу, зокрема за такими напрямами:</w:t>
            </w:r>
          </w:p>
          <w:p>
            <w:pPr>
              <w:pStyle w:val="Style16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енергетика (у тому числі енергоефективність і відновлювальна енергетика, створення ринку електроенергії);</w:t>
            </w:r>
          </w:p>
          <w:p>
            <w:pPr>
              <w:pStyle w:val="Style16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 торгівля та митні питання (у тому числі експорт товарів і послуг до ЄС, нові митні процедури, які розробляються в рамках виконання Угоди про асоціацію між Україною, з однієї сторони, та Європейським Союзом, з іншої);</w:t>
            </w:r>
          </w:p>
          <w:p>
            <w:pPr>
              <w:pStyle w:val="Style16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 захист прав споживачів фінансових послуг (у тому числі законодавчі заходи щодо посилення захисту прав споживачів фінансових послуг, зокрема захищеність від шахрайства на ринку фінансових послуг (кредити, страхування, депозити);</w:t>
            </w:r>
          </w:p>
          <w:p>
            <w:pPr>
              <w:pStyle w:val="Style16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 сільське господарство та продовольство (у тому числі аграрна політика, технічне регулювання, захист прав споживачів);</w:t>
            </w:r>
          </w:p>
          <w:p>
            <w:pPr>
              <w:pStyle w:val="Style16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безпека, свобода та правосуддя (поглиблення співпраці з ЄС у сфері кібербезпеки; безвізовий режим, реалізація та захист гарантованих прав і свобод громадян);</w:t>
            </w:r>
          </w:p>
          <w:p>
            <w:pPr>
              <w:pStyle w:val="Style16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ціальна політика (у тому числі питання гендерної рівності);</w:t>
            </w:r>
          </w:p>
          <w:p>
            <w:pPr>
              <w:pStyle w:val="Style16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віта (у тому числі освітня реформа);</w:t>
            </w:r>
          </w:p>
          <w:p>
            <w:pPr>
              <w:pStyle w:val="Style16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іжна політика (у тому числі європейські ініціативи та проекти);</w:t>
            </w:r>
          </w:p>
          <w:p>
            <w:pPr>
              <w:pStyle w:val="Style16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міжнародна технічна допомога (у тому числі міжнародні договори між Україною та ЄС про фінансування програм міжнародної допомоги);</w:t>
            </w:r>
          </w:p>
          <w:p>
            <w:pPr>
              <w:pStyle w:val="Style16"/>
              <w:tabs>
                <w:tab w:val="clear" w:pos="708"/>
                <w:tab w:val="left" w:pos="4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експорт продукції області до держав – членів ЄС, інвестиції з ЄС, допомога ЄС, запровадження європейських практик у регіоні, а також європейські цінності, стандарти, досвід проведення реформ та критерії членства в ЄС;</w:t>
            </w:r>
          </w:p>
          <w:p>
            <w:pPr>
              <w:pStyle w:val="Style16"/>
              <w:tabs>
                <w:tab w:val="clear" w:pos="708"/>
                <w:tab w:val="left" w:pos="4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ереваг співпраці у рамках Україна – ЄС;</w:t>
            </w:r>
          </w:p>
          <w:p>
            <w:pPr>
              <w:pStyle w:val="Style16"/>
              <w:tabs>
                <w:tab w:val="clear" w:pos="708"/>
                <w:tab w:val="left" w:pos="46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4) стану виконання плану пріоритетних дій Уряду на 2019 рік та співробітництво з ЄС у рамках виконання Угоди про асоціацію, а також аналітичних матеріалів про пріоритети та основні напрями євроінтеграційної політики (інформаційні повідомлення знаходяться на офіційних веб-сайтах центральних органів виконавчої влади, Єдиному веб-порталі Кабінету Міністрів Україн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анці  району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внутрішньої та інформаційної політики апарату райдержадміністрації,  виконавчі комітети селищних, сільських рад об’єднаних територіальних громад,  структурні підрозділи  райдержадміністрації (відповідно до повноважень)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фіційні веб-сайти районної державної адміністрації, об’єднаних територіальних грома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е наповнення тематичних рубрик та стрічок новин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ідповідними інформацій -ни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теріал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одовж 2019 року</w:t>
            </w:r>
          </w:p>
        </w:tc>
      </w:tr>
      <w:tr>
        <w:trPr>
          <w:trHeight w:val="7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’яснення переваг європейської інтеграції серед учнівської   молоді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івська  молодь району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 освіти райдержадміністрації, виконавчі комітети селищних, сільських рад ОТГ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и загальної середньої освіти район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проведених заход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2019 року</w:t>
            </w:r>
          </w:p>
        </w:tc>
      </w:tr>
      <w:tr>
        <w:trPr>
          <w:trHeight w:val="7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в населених пунктах району  днів культури держав – членів ЄС</w:t>
            </w:r>
            <w:bookmarkStart w:id="0" w:name="_GoBack"/>
            <w:bookmarkEnd w:id="0"/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анці району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 культури райдержадміністрації, відділ освіти райдержадміністрації, виконавчі комітети селищних, сільських рад ОТГ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и культури,  загальної середньої освіти район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проведених заходів та різно-плановість темати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2019 року</w:t>
            </w:r>
          </w:p>
        </w:tc>
      </w:tr>
      <w:tr>
        <w:trPr>
          <w:trHeight w:val="7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постійного тематичного моніторингу  місцевих засобів масової інформації на предмет висвітлення ними питань Європейської інтеграції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і  медіа, мешканці району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внутрішньої та інформаційної   політики апарату райдержадміністрації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ковані та інтернет-виданн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оприлюднених матеріалів та їхня темат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2019 рок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Calibri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Arial" w:hAnsi="Antiqua;Arial" w:eastAsia="Calibri" w:cs="Antiqua;Arial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59:00Z</dcterms:created>
  <dc:creator>Admin</dc:creator>
  <dc:description/>
  <dc:language>en-US</dc:language>
  <cp:lastModifiedBy>TSS</cp:lastModifiedBy>
  <dcterms:modified xsi:type="dcterms:W3CDTF">2019-07-29T12:59:00Z</dcterms:modified>
  <cp:revision>2</cp:revision>
  <dc:subject/>
  <dc:title>ЗАТВЕРДЖЕНО</dc:title>
</cp:coreProperties>
</file>