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квітня 2019 року                      м. Ковель</w:t>
        <w:tab/>
        <w:t xml:space="preserve">                                          № 66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заяву Кравчук Богдани Петрівни від 05.03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площею 0,0919 га, кадастровий номер: 0722182800:06:002:0745, яка знаходиться за межами населених пунктів в межах земель Тойкутської сільської ради Ковельського району для будівництва та обслуговування об’єктів виробничого признач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гр. Кравчук Б.П.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Тойкутської сіль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 заступника голови </w:t>
      </w:r>
      <w:r>
        <w:rPr>
          <w:color w:val="000000"/>
          <w:sz w:val="28"/>
          <w:szCs w:val="28"/>
          <w:lang w:val="uk-UA"/>
        </w:rPr>
        <w:t>райдержадміністрації А. Степанюк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 КОЗАК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 4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8:00Z</dcterms:created>
  <dc:creator>Admin</dc:creator>
  <dc:description/>
  <cp:keywords/>
  <dc:language>en-US</dc:language>
  <cp:lastModifiedBy>User</cp:lastModifiedBy>
  <cp:lastPrinted>2019-04-10T11:20:00Z</cp:lastPrinted>
  <dcterms:modified xsi:type="dcterms:W3CDTF">2019-09-03T13:38:00Z</dcterms:modified>
  <cp:revision>2</cp:revision>
  <dc:subject/>
  <dc:title/>
</cp:coreProperties>
</file>