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color w:val="FFFFFF"/>
          <w:sz w:val="28"/>
        </w:rPr>
        <w:t>1</w:t>
      </w:r>
      <w:r>
        <w:rPr>
          <w:sz w:val="28"/>
        </w:rPr>
        <w:t>08 квітня 2019 року                     м. Ковель                                       № 6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left="708" w:firstLine="12"/>
        <w:rPr/>
      </w:pPr>
      <w:r>
        <w:rPr>
          <w:b w:val="false"/>
          <w:bCs w:val="false"/>
          <w:sz w:val="28"/>
        </w:rPr>
        <w:t>Про закінчення опалювального сезону 2018-2019 років</w:t>
      </w:r>
    </w:p>
    <w:p>
      <w:pPr>
        <w:pStyle w:val="Subtitle"/>
        <w:ind w:left="708"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повідно до Правил надання послуг з центрального опалення, постачання холодної та гарячої води і водовідведення, затверджених постановою Кабінету Міністрів України від 21 липня 2005 року № 630 (зі змінами), розпорядження голови обласної державної адміністрації від                   03 квітня 2019 року № 183 "Про закінчення опалювального сезону 2018-2019 років", враховуючи кліматичні умови:  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</w:t>
      </w:r>
      <w:r>
        <w:rPr>
          <w:b w:val="false"/>
          <w:bCs w:val="false"/>
          <w:sz w:val="28"/>
        </w:rPr>
        <w:t>1. Закінчити опалювальний сезон усім бюджетним установам, організаціям і населенню району з 10 квітня 2019 року.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2. ЗОБОВ’ЯЗУЮ керівників бюджетних установ і організацій району, РЕКОМЕНДУЮ сільським головам, головам об’єднаних територіальних громад: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</w:rPr>
        <w:tab/>
        <w:t>визначити залишок твердого палива станом на 10 квітня 2019 року та призначити відповідальних за його збереження;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фіксувати показники приладів обліку електроенергії, природного газу, тепла та води станом на 10 квітня 2019 року (подати письмову інформацію у відділи та управління райдержадміністрації відповідно до свого підпорядкування  до 15 квітня 2019 року);</w:t>
      </w:r>
    </w:p>
    <w:p>
      <w:pPr>
        <w:pStyle w:val="Subtitle"/>
        <w:jc w:val="both"/>
        <w:rPr/>
      </w:pPr>
      <w:r>
        <w:rPr>
          <w:b w:val="false"/>
          <w:bCs w:val="false"/>
          <w:sz w:val="28"/>
        </w:rPr>
        <w:tab/>
        <w:t>до 16 квітня 2019 року подати пропозиції щодо капітальних та профілактичних ремонтів приміщень  котелень і паливних, їх обладнання, опалювальних агрегатів та встановити терміни для виконання робіт по підготовці до опалювального сезону 2019-2020 років;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акти технічного стану котелень подати до 15 травня 2019 року  у відділи та управління райдержадміністрації відповідно до свого підпорядкування.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3. </w:t>
      </w:r>
      <w:r>
        <w:rPr>
          <w:b w:val="false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В. КОЗАК</w:t>
      </w:r>
    </w:p>
    <w:p>
      <w:pPr>
        <w:pStyle w:val="Heading1"/>
        <w:ind w:left="708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  <w:t>Пашинський  71 70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03:00Z</dcterms:created>
  <dc:creator>ЮРИЙ</dc:creator>
  <dc:description/>
  <dc:language>en-US</dc:language>
  <cp:lastModifiedBy>Admin</cp:lastModifiedBy>
  <cp:lastPrinted>2017-04-03T10:16:00Z</cp:lastPrinted>
  <dcterms:modified xsi:type="dcterms:W3CDTF">2019-06-03T10:03:00Z</dcterms:modified>
  <cp:revision>2</cp:revision>
  <dc:subject/>
  <dc:title/>
</cp:coreProperties>
</file>