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7 січня 2019 року                           м. Ковель </w:t>
        <w:tab/>
        <w:tab/>
        <w:tab/>
        <w:tab/>
        <w:t xml:space="preserve">          №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структуру та граничну чисельніст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вельської рай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ст.ст. 5, 44, 47 </w:t>
      </w:r>
      <w:r>
        <w:rPr>
          <w:sz w:val="28"/>
          <w:lang w:val="uk-UA"/>
        </w:rPr>
        <w:t xml:space="preserve">Закону України "Про місцеві державні адміністрації", постанови Кабінету Міністрі України від 25 березня </w:t>
      </w:r>
      <w:r>
        <w:rPr>
          <w:sz w:val="28"/>
          <w:szCs w:val="28"/>
          <w:lang w:val="uk-UA"/>
        </w:rPr>
        <w:t xml:space="preserve">2014 року № 91 "Деякі питання діяльності місцевих державних адміністрацій" (зі змінами)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>на виконання розпорядження голови обласної держаної адміністрації від 4 січня 2019 року № 1 "Про встановлення граничної чисельності районних держаних адміністрацій":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1. Визначити з 1 січня 2019 року структуру районної державної адміністрації та її апарату згідно з додатком 1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Установити граничну чисельність районної держаної адміністрації у межах чисельності, встановленої розпорядженням голови обласної держаної адміністрації від 4 січня 2019 року № 1 </w:t>
      </w:r>
      <w:r>
        <w:rPr>
          <w:sz w:val="28"/>
          <w:szCs w:val="28"/>
          <w:lang w:val="uk-UA"/>
        </w:rPr>
        <w:t>"Про встановлення граничної чисельності районних держаних адміністрацій"</w:t>
      </w:r>
      <w:r>
        <w:rPr>
          <w:sz w:val="28"/>
          <w:lang w:val="uk-UA"/>
        </w:rPr>
        <w:t>: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 xml:space="preserve">1) керівництва районної державної адміністрації та працівників апарату згідно з додатком 2;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працівників управлінь, відділів та інших структурних підрозділів райдержадміністрації згідно з додатком 3. </w:t>
      </w:r>
    </w:p>
    <w:p>
      <w:pPr>
        <w:pStyle w:val="Normal"/>
        <w:ind w:left="150" w:firstLine="405"/>
        <w:jc w:val="both"/>
        <w:rPr>
          <w:sz w:val="28"/>
          <w:lang w:val="uk-UA"/>
        </w:rPr>
      </w:pPr>
      <w:r>
        <w:rPr>
          <w:sz w:val="28"/>
          <w:lang w:val="uk-UA"/>
        </w:rPr>
        <w:t>3. ЗОБОВ'ЯЗУЮ управління фінансів райдержадміністрації (С. Карпюк), управління соціального захисту населення райдержадміністрації (О. Давидович), управління регіонального розвитку райдержадміністрації (Л. Білинська), відділ фінансово-господарського забезпечення апарату райдержадміністрації (Г. Мишковець), враховуючи вимоги п.3 ст. 6 Закону України "Про державну службу" розробити, в установленому порядку і подати голові райдержадміністрації для затвердження штатні розписи апарату райдержадміністрації, відділів райдержадміністрації та  управлінь райдержадміністрації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4. Вважати такими, що втратило чинність розпорядження голови райдержадміністрації від 30 грудня 2016 року № 403 "Про упорядкування структури Ковельської райдержадміністрації" (із внесеними змінами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      </w:t>
      </w:r>
      <w:r>
        <w:rPr>
          <w:b/>
          <w:caps/>
          <w:sz w:val="28"/>
          <w:lang w:val="uk-UA"/>
        </w:rPr>
        <w:t>В. Козак</w:t>
      </w:r>
    </w:p>
    <w:p>
      <w:pPr>
        <w:pStyle w:val="Normal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аранова 53 113</w:t>
      </w:r>
    </w:p>
    <w:p>
      <w:pPr>
        <w:pStyle w:val="Normal"/>
        <w:ind w:left="4956" w:right="-34" w:firstLine="708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664" w:right="-82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664" w:right="-82" w:hanging="0"/>
        <w:rPr/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5580" w:right="-1093" w:hanging="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7.01.2019 № </w:t>
      </w:r>
    </w:p>
    <w:p>
      <w:pPr>
        <w:pStyle w:val="Normal"/>
        <w:ind w:left="5580" w:right="-109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ельської район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 Керівництво районної державної адміністрації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райдержадміністрац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 Апарат район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йної робо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правління персонал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ведення Державного реєстру виборц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відді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юридичного забезпечення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 питань запобігання і виявлення корупції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діл з питань внутрішнь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фінансово-господарського забезпеч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тор </w:t>
      </w:r>
      <w:r>
        <w:rPr>
          <w:sz w:val="28"/>
          <w:lang w:val="uk-UA"/>
        </w:rPr>
        <w:t xml:space="preserve">взаємодії з правоохоронними органами, оборонної і мобілізаційної роботи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з питань цивільного захисту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І. Управління, відділи та інші структурні підрозділ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Управління регіонального розвитк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фінансі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хівний відді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культур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тор містобудування та архітектур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тор у справах молоді та спорту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державної реєстрації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жба у справах діте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Відділ з питань організації діяльності центру надання адміністративних послуг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093" w:hanging="0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 xml:space="preserve">Керівник апарату </w:t>
      </w:r>
    </w:p>
    <w:p>
      <w:pPr>
        <w:pStyle w:val="Normal"/>
        <w:ind w:right="-1093" w:hanging="0"/>
        <w:rPr/>
      </w:pPr>
      <w:r>
        <w:rPr>
          <w:color w:val="FFFFFF"/>
          <w:sz w:val="28"/>
          <w:lang w:val="uk-UA"/>
        </w:rPr>
        <w:t xml:space="preserve">райдержадміністрації                                                      </w:t>
      </w:r>
      <w:r>
        <w:rPr>
          <w:caps/>
          <w:color w:val="FFFFFF"/>
          <w:sz w:val="28"/>
          <w:lang w:val="uk-UA"/>
        </w:rPr>
        <w:t>С. топольський</w:t>
      </w:r>
      <w:r>
        <w:rPr>
          <w:color w:val="FFFFFF"/>
          <w:sz w:val="28"/>
          <w:lang w:val="uk-UA"/>
        </w:rPr>
        <w:t xml:space="preserve">  </w:t>
      </w:r>
    </w:p>
    <w:p>
      <w:pPr>
        <w:pStyle w:val="Normal"/>
        <w:rPr>
          <w:b/>
          <w:b/>
          <w:color w:val="FFFFFF"/>
          <w:sz w:val="28"/>
          <w:szCs w:val="20"/>
          <w:lang w:val="uk-UA"/>
        </w:rPr>
      </w:pPr>
      <w:r>
        <w:rPr>
          <w:b/>
          <w:color w:val="FFFFFF"/>
          <w:sz w:val="28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956" w:right="-34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right="-34" w:firstLine="708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664" w:right="-82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664" w:right="-82" w:hanging="0"/>
        <w:rPr/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5580" w:right="-1093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7.01.2019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ерівництва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ацівників апара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80"/>
      </w:tblGrid>
      <w:tr>
        <w:trPr>
          <w:trHeight w:val="51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, посад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ерший заступник голови рай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районної державної адміністрації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рганізаційної робо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пеціаліс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лужба управління персонал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служб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пеціаліс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відді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 юридичного забезпечення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питань запобігання і виявлення корупції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відний спеціаліст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64"/>
        <w:gridCol w:w="16"/>
      </w:tblGrid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 2</w:t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 з питань внутрішньої та інформаційної політик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спекто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ачальник відділу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 w:eastAsia="en-US"/>
              </w:rPr>
              <w:t xml:space="preserve"> головний бухгалте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– заступник головного бухгалтер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ператор комп'ютерного набору І категорії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легкового автомобі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тор взаємодії з правоохоронними органами, оборонної і мобілізаційної роботи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ий спеціаліст з питань цивільного захист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1093" w:hanging="0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 xml:space="preserve">Керівник апарату </w:t>
      </w:r>
    </w:p>
    <w:p>
      <w:pPr>
        <w:pStyle w:val="Normal"/>
        <w:ind w:right="-1093" w:hanging="0"/>
        <w:rPr/>
      </w:pPr>
      <w:r>
        <w:rPr>
          <w:color w:val="FFFFFF"/>
          <w:sz w:val="28"/>
          <w:lang w:val="uk-UA"/>
        </w:rPr>
        <w:t xml:space="preserve">райдержадміністрації                                                            </w:t>
      </w:r>
      <w:r>
        <w:rPr>
          <w:caps/>
          <w:color w:val="FFFFFF"/>
          <w:sz w:val="28"/>
          <w:lang w:val="uk-UA"/>
        </w:rPr>
        <w:t>С. топольський</w:t>
      </w:r>
      <w:r>
        <w:rPr>
          <w:color w:val="FFFFFF"/>
          <w:sz w:val="28"/>
          <w:lang w:val="uk-UA"/>
        </w:rPr>
        <w:t xml:space="preserve">  </w:t>
      </w:r>
    </w:p>
    <w:p>
      <w:pPr>
        <w:pStyle w:val="Normal"/>
        <w:rPr>
          <w:b/>
          <w:b/>
          <w:color w:val="FFFFFF"/>
          <w:sz w:val="28"/>
          <w:szCs w:val="20"/>
          <w:lang w:val="uk-UA"/>
        </w:rPr>
      </w:pPr>
      <w:r>
        <w:rPr>
          <w:b/>
          <w:color w:val="FFFFFF"/>
          <w:sz w:val="28"/>
          <w:szCs w:val="20"/>
          <w:lang w:val="uk-UA"/>
        </w:rPr>
      </w:r>
    </w:p>
    <w:p>
      <w:pPr>
        <w:pStyle w:val="Normal"/>
        <w:rPr>
          <w:b/>
          <w:b/>
          <w:color w:val="FFFFFF"/>
          <w:sz w:val="28"/>
          <w:szCs w:val="20"/>
          <w:lang w:val="uk-UA"/>
        </w:rPr>
      </w:pPr>
      <w:r>
        <w:rPr>
          <w:b/>
          <w:color w:val="FFFFFF"/>
          <w:sz w:val="28"/>
          <w:szCs w:val="20"/>
          <w:lang w:val="uk-UA"/>
        </w:rPr>
      </w:r>
    </w:p>
    <w:p>
      <w:pPr>
        <w:pStyle w:val="Normal"/>
        <w:ind w:right="-34" w:hanging="0"/>
        <w:jc w:val="both"/>
        <w:rPr>
          <w:b/>
          <w:b/>
          <w:color w:val="FFFFFF"/>
          <w:sz w:val="28"/>
          <w:szCs w:val="20"/>
          <w:lang w:val="uk-UA"/>
        </w:rPr>
      </w:pPr>
      <w:r>
        <w:rPr>
          <w:b/>
          <w:color w:val="FFFFFF"/>
          <w:sz w:val="28"/>
          <w:szCs w:val="20"/>
          <w:lang w:val="uk-UA"/>
        </w:rPr>
      </w:r>
    </w:p>
    <w:p>
      <w:pPr>
        <w:pStyle w:val="Normal"/>
        <w:ind w:right="-34" w:hanging="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right="-3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ind w:left="5664" w:right="-82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5664" w:right="-82" w:hanging="0"/>
        <w:rPr/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5580" w:right="-1093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7.01.2019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управлінь, відділів та інш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них підрозділів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60"/>
        <w:gridCol w:w="2156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фінансів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Управління регіонального розвитку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тор містобудування та архітектур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– головний архітек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56"/>
      </w:tblGrid>
      <w:tr>
        <w:trPr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>Сектор у справах молоді та спорт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начальник служб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головний спеціаліст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оператор комп'ютерного набору </w:t>
            </w:r>
            <w:r>
              <w:rPr>
                <w:sz w:val="28"/>
                <w:szCs w:val="28"/>
                <w:lang w:val="uk-UA" w:eastAsia="en-US"/>
              </w:rPr>
              <w:t>І категорії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спеціаліст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водій </w:t>
            </w:r>
            <w:r>
              <w:rPr>
                <w:sz w:val="28"/>
                <w:szCs w:val="28"/>
                <w:lang w:val="uk-UA"/>
              </w:rPr>
              <w:t>легкового автомобі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 3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Відділ з питань організації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іяльності центру над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адміністративних послуг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начальник відділу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адміністратор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Відділ державної реєстрації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державний реєстра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54:00Z</dcterms:created>
  <dc:creator>COMP</dc:creator>
  <dc:description/>
  <dc:language>en-US</dc:language>
  <cp:lastModifiedBy>Admin</cp:lastModifiedBy>
  <cp:lastPrinted>2019-01-17T10:16:00Z</cp:lastPrinted>
  <dcterms:modified xsi:type="dcterms:W3CDTF">2019-01-21T12:54:00Z</dcterms:modified>
  <cp:revision>2</cp:revision>
  <dc:subject/>
  <dc:title/>
</cp:coreProperties>
</file>