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5.04.2019 № 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2"/>
        <w:spacing w:lineRule="auto" w:line="240"/>
        <w:ind w:left="28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забезпечених громадян на вручення продуктових</w:t>
      </w:r>
    </w:p>
    <w:p>
      <w:pPr>
        <w:pStyle w:val="2"/>
        <w:spacing w:lineRule="auto" w:line="240"/>
        <w:ind w:left="283" w:firstLine="709"/>
        <w:jc w:val="center"/>
        <w:rPr/>
      </w:pPr>
      <w:r>
        <w:rPr/>
        <w:t>наборів до Пасхальних свят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ук Ганна Авакум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уш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розд Ольга Іллівна</w:t>
              <w:tab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уш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 Ольга Пав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аш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левич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руш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а Ганна Никифор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аш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ік Любов Гнат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ук Любов Дмитр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 Ольга Михай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іл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барук Олексій Тимофійови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алина Пав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ш Василь Нестерови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ончий Брі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 Надія Нико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 Марія Васи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розд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їло Галина Мойсеї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ротищ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дійчук Галина Сав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ротищ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енко Людмила Іва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шак </w:t>
            </w:r>
            <w:r>
              <w:rPr>
                <w:sz w:val="28"/>
                <w:szCs w:val="28"/>
              </w:rPr>
              <w:t xml:space="preserve"> Агрипина Луківна</w:t>
              <w:tab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пчук Віра Іва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Ковель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анюк Ольга Флор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юби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Людмила Йосип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юби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Ніна Дани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р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ук Ольга Дем’я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китни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Наталія Іва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китни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ов Олександр Леонідови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китни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Василь Павлови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ля Любитів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аша Ганна Дани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Тойк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шка Надія Степан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Тойк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чук Тетяна Михайл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Лап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Марія Петр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річч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люк Анастасія Юхимів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Тойку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</w:t>
        <w:tab/>
        <w:tab/>
        <w:tab/>
        <w:tab/>
        <w:tab/>
        <w:tab/>
        <w:tab/>
        <w:tab/>
        <w:t xml:space="preserve">     О. Давидович</w:t>
      </w:r>
    </w:p>
    <w:p>
      <w:pPr>
        <w:pStyle w:val="Normal"/>
        <w:tabs>
          <w:tab w:val="clear" w:pos="708"/>
          <w:tab w:val="left" w:pos="7740" w:leader="none"/>
        </w:tabs>
        <w:ind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b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47:00Z</dcterms:created>
  <dc:creator>Admin</dc:creator>
  <dc:description/>
  <dc:language>en-US</dc:language>
  <cp:lastModifiedBy>Admin</cp:lastModifiedBy>
  <cp:lastPrinted>2019-04-19T08:11:00Z</cp:lastPrinted>
  <dcterms:modified xsi:type="dcterms:W3CDTF">2019-07-29T12:47:00Z</dcterms:modified>
  <cp:revision>2</cp:revision>
  <dc:subject/>
  <dc:title/>
</cp:coreProperties>
</file>