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uk-UA"/>
        </w:rPr>
        <w:t>15 квітня 2019 року                      м. Ковель</w:t>
        <w:tab/>
        <w:tab/>
        <w:t xml:space="preserve">                 № 73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Про виділення коштів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Відповідно до Програми соціального захисту населення Ковельського району на 2019-2022 роки, затвердженої  рішенням   районної  ради  від 13 грудня  2018 року №23/11 для придбання продуктових наборів до Пасхальних свят для отримувачів соціальних послуг, малозабезпечених громадянам на підставі подання т.в.о. директора  центру надання соціальних послуг Корнієвського Г.О. </w:t>
      </w:r>
      <w:r>
        <w:rPr>
          <w:rFonts w:cs="Times New Roman" w:ascii="Times New Roman" w:hAnsi="Times New Roman"/>
          <w:sz w:val="28"/>
          <w:szCs w:val="28"/>
        </w:rPr>
        <w:t>та відповідно до рішення комісії з питань надання одноразової грошової матеріальної допомоги малозахищеним громадянам, які опинилися в складних життєвих  обставинах, та  іншим категоріям громадян   (протокол від  10.04.2019 року № 6)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ЗОБОВ'ЯЗУЮ    управління      соціального     захисту          населення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>райдержадміністрації (О. Давидович) спрямувати 6000,00 (шість тисяч) гривень для придбання продуктових наборів до Пасхальних свят (згідно додатку)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Зазначені в цьому розпорядженні кошти профінансувати за рахунок кошторисних   призначень   по КПКВКМБ 0813242    “Інші заходи у сфері соціального захисту і соціального забезпечення”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3. Контроль за виконанням цього розпорядження покласти на  першого заступника голови районної державної адміністрації Р.Кульцмана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>Голова</w:t>
      </w: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В.КОЗАК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Давидович 52 410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hanging="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40" w:leader="none"/>
        <w:tab w:val="center" w:pos="4790" w:leader="none"/>
      </w:tabs>
      <w:jc w:val="center"/>
      <w:outlineLvl w:val="2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uk-UA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5:30:00Z</dcterms:created>
  <dc:creator>УПСЗН</dc:creator>
  <dc:description/>
  <cp:keywords/>
  <dc:language>en-US</dc:language>
  <cp:lastModifiedBy>TSS</cp:lastModifiedBy>
  <cp:lastPrinted>2019-04-10T15:06:00Z</cp:lastPrinted>
  <dcterms:modified xsi:type="dcterms:W3CDTF">2019-07-15T08:17:00Z</dcterms:modified>
  <cp:revision>3</cp:revision>
  <dc:subject/>
  <dc:title>4 лютого 2009 року                     м</dc:title>
</cp:coreProperties>
</file>