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Cs w:val="28"/>
        </w:rPr>
        <w:t>ЗАТВЕРДЖЕНО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.04.2019 №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проведення у 2019 році в район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охорони праці під девізом: «Безпечне та здорове майбутнє праці»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640"/>
        <w:gridCol w:w="5580"/>
      </w:tblGrid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  <w:br/>
              <w:t>викон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сти до підприємств, установ та організацій (далі – підприємства) звернення Організаційного комітету з підготовки та проведення у 2019 році Дня охорони праці в Україні (далі – Оргкомітет) та план заходів із відзначення у 2019 році Дня охорони праці в Україні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ельське відділення управління ВД ФСС України у Волинській області, органи виконавчої влади, органи місцевого самоврядування. </w:t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містити на веб-сайтах органів виконавчої влади, органів місцевого самоврядування анонси про підготовку до відзначення у 2018 році в Україні Дня охорони праці та відповідне звернення Оргкомітету, а також інформаційних матеріалів про хід акції та її результат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груд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відділення управління ВД ФСС України у Волинській області, органи виконавчої влади, органи місцевого самоврядування.</w:t>
            </w:r>
          </w:p>
        </w:tc>
      </w:tr>
      <w:tr>
        <w:trPr>
          <w:trHeight w:val="1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ільно з місцевими органами виконавчої влади, органами місцевого самоврядування, СПО профспілок і роботодавців на національному рівні,  підприємствами взяти участь у роботі Оргкомітетів, опрацюванні і затвердженні відповідних заходів.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виконавчої влади, органи місцевого самоврядування, СПО профспілки і роботодавці на національному рівні,  підприємства, Ковельське відділення управління ВД ФСС України у Волинській області.</w:t>
            </w:r>
          </w:p>
        </w:tc>
      </w:tr>
      <w:tr>
        <w:trPr>
          <w:trHeight w:val="1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з територіальними органами Держпраці, СПО профспілок і роботодавців взяти участь у проведенні відкритих уроків «28 квітня – Всесвітній день охорони праці» для здобувачів освіти закладів освіти усіх рівні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черв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ериторіальні органи Держпраці, СПО профспілок і роботодавців,  Ковельське відділення управління ВД ФСС України у Волинській області.         </w:t>
            </w:r>
          </w:p>
        </w:tc>
      </w:tr>
      <w:tr>
        <w:trPr>
          <w:trHeight w:val="1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з СПО  профспілок і роботодавців на національному рівні, взяти участь в організації та проведенні на підприємствах конкурсів на безпечне робоче місце, виробничу дільницю (бригаду)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черв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 профспілок і роботодавців,  Ковельське відділення управління ВД ФСС України у Волинській обла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пільно з місцевими органами виконавчої влади, органами місцевого самоврядування, СПО  профспілок і роботодавців на національному рівні, територіальними органами Держпраці взяти участь у розробці та реалізації спеціальних інформаційних заходів (коучингових сесій, тренінгів, семінарів, нарад, засідань за круглим столом, дебатів, конференцій, форумів) з метою ознайомлення працівників з виробничими ризиками та їх впливом на охорону праці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черв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виконавчої влади,  органи місцевого самоврядування, СПО профспілкок і роботодавців, територіальні органани Держпраці, Ковельське відділення управління ВД ФСС України у Волинській області.</w:t>
            </w:r>
          </w:p>
        </w:tc>
      </w:tr>
      <w:tr>
        <w:trPr>
          <w:trHeight w:val="1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Спільно з територіальними органами Держпраці,   забезпечити роботи «гарячих телефонних ліній» з питань охорони праці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і органи Держпраці, підприємства,   Ковельське відділення управління ВД ФСС України у Волинській області.    </w:t>
            </w:r>
          </w:p>
        </w:tc>
      </w:tr>
      <w:tr>
        <w:trPr>
          <w:trHeight w:val="29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з місцевими органами виконавчої влади, органами місцевого самоврядування, об’єднаннями роботодавців та профспілковими  організаціями, підприємствами взяти участь у здійсненні спільних заходів з ушанування пам’яті загиблих на виробництві: проведенні панахид, поминальних заходів, наданні родичам загиблих на виробництві допомоги в облаштуванні могил; відвідуванні та наданні матеріальної допомоги сім’ям загиблих, а також інвалідам праці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з 21</w:t>
            </w:r>
            <w:r>
              <w:rPr>
                <w:sz w:val="28"/>
                <w:szCs w:val="28"/>
                <w:lang w:val="uk-UA"/>
              </w:rPr>
              <w:t>-го</w:t>
            </w:r>
            <w:r>
              <w:rPr>
                <w:sz w:val="28"/>
                <w:szCs w:val="28"/>
              </w:rPr>
              <w:t xml:space="preserve"> по 28 квіт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ргани виконавчої влади, органи місцевого самоврядування, об’єднання роботодавців та профспілкові  організації, підприємства, Ковельське відділення управління ВД ФСС України у Волинській області.    </w:t>
            </w:r>
          </w:p>
        </w:tc>
      </w:tr>
    </w:tbl>
    <w:p>
      <w:pPr>
        <w:pStyle w:val="Normal"/>
        <w:jc w:val="center"/>
        <w:rPr>
          <w:b/>
          <w:b/>
          <w:iCs/>
          <w:color w:val="000000"/>
          <w:sz w:val="27"/>
          <w:szCs w:val="27"/>
          <w:lang w:val="uk-UA"/>
        </w:rPr>
      </w:pPr>
      <w:r>
        <w:rPr>
          <w:b/>
          <w:iCs/>
          <w:color w:val="000000"/>
          <w:sz w:val="27"/>
          <w:szCs w:val="27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UkrainianBaltica;Times New Roman" w:hAnsi="UkrainianBaltica;Times New Roman" w:eastAsia="Times New Roman" w:cs="UkrainianBaltica;Times New Roman"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1:00Z</dcterms:created>
  <dc:creator>User</dc:creator>
  <dc:description/>
  <dc:language>en-US</dc:language>
  <cp:lastModifiedBy>TSS</cp:lastModifiedBy>
  <cp:lastPrinted>2016-04-14T11:54:00Z</cp:lastPrinted>
  <dcterms:modified xsi:type="dcterms:W3CDTF">2019-04-15T09:01:00Z</dcterms:modified>
  <cp:revision>2</cp:revision>
  <dc:subject/>
  <dc:title>ПЛАН ЗАХОДІВ</dc:title>
</cp:coreProperties>
</file>