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pacing w:val="14"/>
          <w:sz w:val="28"/>
          <w:szCs w:val="20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 січня 2019 року                       м. Ковель                        </w:t>
        <w:tab/>
        <w:t xml:space="preserve">                      № 8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16, 19, 21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ом Міністерства регіонального розвитку, будівництва та житлово-комунального господарства України від 16.11.2011 року №290 «Про затвердження Порядку розроблення містобудівної документації</w:t>
      </w:r>
      <w:r>
        <w:rPr>
          <w:color w:val="000000"/>
          <w:sz w:val="28"/>
          <w:szCs w:val="28"/>
          <w:lang w:val="uk-UA"/>
        </w:rPr>
        <w:t xml:space="preserve">», Схемою планування території Ковельського району, затвердженої рішенням Ковельської районної ради від 25.12.2015 року №2/16, розпорядженням голови Ковельської районної державної адміністрації від 21.06.2018 року № 193, </w:t>
      </w:r>
      <w:r>
        <w:rPr>
          <w:sz w:val="28"/>
          <w:szCs w:val="28"/>
          <w:lang w:val="uk-UA"/>
        </w:rPr>
        <w:t>враховуючи протокол громадських слухань щодо обговорення проекту детального плану території від 30.11.2018 року,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вернення гр. Александрука Р.М. від 14.12.2018 року та розглянувши детальний план території: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детальний план території для будівництва та обслуговування садівничих будинків на земельній ділянці, площею 1.000 га, яка розташована за межами населеного пункту в межах Білинської сільської ради, Ковельського  району та перебуває у власності Александрука Р.М. (витяг з державного реєстру речових прав на нерухоме майно про реєстрацію права власності від 08.06.2018 року, індексний номер: 126934171, кадастровий номер: 0722180800:03:004:0136)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ідділу з питань внутрішньої та інформаційної політики апарату райдержадміністрації (О. Олексюк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прилюднити детальний план території, зазначений в п. 1 розпорядження, протягом 10 днів з дня його затвердження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райдержадміністрації А. Степанюка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639" w:leader="none"/>
        </w:tabs>
        <w:ind w:left="-540" w:right="-1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  КОЗАК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-540" w:right="355" w:hanging="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-540" w:right="355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Вігура 52 453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uk-UA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27:00Z</dcterms:created>
  <dc:creator>Admin</dc:creator>
  <dc:description/>
  <dc:language>en-US</dc:language>
  <cp:lastModifiedBy>Admin</cp:lastModifiedBy>
  <cp:lastPrinted>2019-01-18T14:41:00Z</cp:lastPrinted>
  <dcterms:modified xsi:type="dcterms:W3CDTF">2019-01-21T13:27:00Z</dcterms:modified>
  <cp:revision>2</cp:revision>
  <dc:subject/>
  <dc:title/>
</cp:coreProperties>
</file>