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травня  2019 року                       м. Ковель                                                     № 84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819" w:leader="none"/>
          <w:tab w:val="left" w:pos="6975" w:leader="none"/>
        </w:tabs>
        <w:rPr>
          <w:szCs w:val="28"/>
        </w:rPr>
      </w:pPr>
      <w:r>
        <w:rPr>
          <w:szCs w:val="28"/>
        </w:rPr>
        <w:tab/>
        <w:t>Про відзначення в районі  у  2019 роц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ня пам’яті та примирення, Дня перемоги над нацизмом у Другій світовій війні,  75-ї  річниці  вигнання  нацистів з України та інших пам’ятних дат Другої світової вій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статей 2, 6, 33, 35, 39  Закону України «Про місцеві державні адміністрації», Указу Президента України від 03 квітня   2019 року №99/2019 «Про відзначення  у  2019 році Дня пам’яті та примирення, Дня перемоги над нацизмом у Другій світовій війні,  75-ї  річниці  вигнання  нацистів з України та інших пам’ятних дат Другої світової війни», розпорядження голови облдержадміністрації  від 22 квітня 2019 року №222 «Про відзначення   в області у  2019 році Дня пам’яті та примирення, Дня перемоги над нацизмом у Другій світовій війні,  75-ї  річниці  вигнання  нацистів з України та інших пам’ятних дат Другої світової війни», з метою вшанування  подвигу  Українського народу  у боротьбі  за свободу, увічнення пам’яті загиблих у Другій  світовій війні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Затвердити план заходів з відзначення в районі у 2019 році Дня пам’яті та примирення, Дня перемоги над нацизмом у Другій світовій війні,  75-ї  річниці  вигнання  нацистів з України та інших пам’ятних дат Другої світової війни (далі – план заходів), що додається.  </w:t>
      </w:r>
    </w:p>
    <w:p>
      <w:pPr>
        <w:pStyle w:val="2"/>
        <w:ind w:firstLine="720"/>
        <w:rPr/>
      </w:pPr>
      <w:r>
        <w:rPr/>
        <w:t>2. ЗОБОВ’ЯЗУЮ  керівників структурних підрозділів районної державної адміністрації, РЕКОМЕНДУЮ територіальним підрозділам центральних органів виконавчої влади, районним установам, організаціям, виконавчим комітетам селищних, сільських рад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2"/>
        <w:ind w:firstLine="709"/>
        <w:rPr/>
      </w:pPr>
      <w:r>
        <w:rPr/>
        <w:t xml:space="preserve">2) про виконання плану заходів </w:t>
      </w:r>
      <w:r>
        <w:rPr>
          <w:szCs w:val="28"/>
        </w:rPr>
        <w:t>до 10 травня та до 28 листопада 2019  року</w:t>
      </w:r>
      <w:r>
        <w:rPr/>
        <w:t xml:space="preserve"> інформувати відділ  з питань внутрішньої та інформаційної  політики апарату райдержадміністрації, якому узагальнену інформацію до 14 травня та до 29  листопада 2019 року подати  в управління культури, з питань релігій та національностей обл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Контроль за виконанням розпорядження покласти </w:t>
      </w:r>
      <w:r>
        <w:rPr>
          <w:szCs w:val="28"/>
        </w:rPr>
        <w:t>на першого заступника голови райдержадміністрації  Р.Кульцма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szCs w:val="28"/>
          <w:lang w:val="en-US"/>
        </w:rPr>
        <w:tab/>
        <w:tab/>
      </w:r>
      <w:r>
        <w:rPr>
          <w:szCs w:val="28"/>
        </w:rPr>
        <w:tab/>
        <w:tab/>
        <w:tab/>
        <w:tab/>
        <w:tab/>
        <w:tab/>
        <w:tab/>
        <w:t xml:space="preserve">                 </w:t>
      </w:r>
      <w:r>
        <w:rPr>
          <w:b/>
          <w:szCs w:val="28"/>
        </w:rPr>
        <w:t>В. КОЗ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лексюк 530 6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47:00Z</dcterms:created>
  <dc:creator>1</dc:creator>
  <dc:description/>
  <cp:keywords/>
  <dc:language>en-US</dc:language>
  <cp:lastModifiedBy>TSS</cp:lastModifiedBy>
  <cp:lastPrinted>2018-05-02T14:11:00Z</cp:lastPrinted>
  <dcterms:modified xsi:type="dcterms:W3CDTF">2019-07-15T09:28:00Z</dcterms:modified>
  <cp:revision>4</cp:revision>
  <dc:subject/>
  <dc:title>15 січня 2009 року                       м</dc:title>
</cp:coreProperties>
</file>