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.05.20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№ 84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jc w:val="center"/>
        <w:rPr>
          <w:caps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підготовки і відзначення в районі   у 2019 році Дня пам’яті та примирення, Дня перемоги  над нацизмом у Другій  світовій війні,</w:t>
      </w:r>
    </w:p>
    <w:p>
      <w:pPr>
        <w:pStyle w:val="Normal"/>
        <w:jc w:val="center"/>
        <w:rPr/>
      </w:pPr>
      <w:r>
        <w:rPr>
          <w:szCs w:val="28"/>
        </w:rPr>
        <w:t xml:space="preserve">75-ї річниці  вигнання  нацистів з України та інших пам’ятних дат  Другої світової війни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 соціального захисту населення райдержадміністрації,  виконавчі комітети селищних, сільських 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Забезпечення своєчасної виплати щорічної разової грошової допомоги ветеранам війни, передбаченої законами України «Про статус ветеранів війни, гарантії їх соціального захисту» та «Про жертви нацистських переслідувань»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правління  соціального захисту населення райдержадміністрації,  виконавчі комітети  селищних, сільських 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5 травня 2019 року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Проведення обстеження матеріальних та соціально-побутових умов проживання ветеранів війни, жертв нацистських переслідувань, учасників АТО (ООС)  та сімей загиблих (померлих) воїнів з метою надання їм за рахунок місцевих бюджетів та спонсорських  коштів підприємств різних форм власності, установ, організацій матеріальної та іншої допомог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правління  соціального захисту населення райдержадміністрації,  виконавчі комітети  селищних, сільських 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рганізація відвідування представниками органів виконавчої влади та місцевого самоврядування району  ветеранів війни  за місцем їх проживання та  у стаціонарному відділенні  постійного  проживання с.Облапи та тих, що перебувають на лікуванні у закладах охорони здоров’я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 соціального захисту населення райдержадміністрації,   Ковельська районна  організація ветеранів України, виконавчі комітети  селищних, сільських 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9 травня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 xml:space="preserve">Проведення зустрічей керівників органів виконавчої влади з представниками громадських об’єднань ветеранів війни, жертв нацистських переслідувань, учасників антитерористичної операції (ООС)  з метою виявлення проблемних питань соціального захисту та вжиття заходів для їх вирішення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дання у встановленому законодавством порядку фінансової підтримки громадським організаціям ветеранів для забезпечення їх статутної діяльності </w:t>
      </w:r>
    </w:p>
    <w:p>
      <w:pPr>
        <w:pStyle w:val="Style16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 соціального захисту населення райдержадміністрації,  Ковельська районна  організація ветеранів України, виконавчі комітети  селищних, сільських  рад</w:t>
            </w:r>
          </w:p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rPr>
                <w:spacing w:val="-10"/>
                <w:sz w:val="8"/>
                <w:szCs w:val="8"/>
              </w:rPr>
            </w:pPr>
            <w:r>
              <w:rPr>
                <w:spacing w:val="-10"/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  Надання належної кваліфікованої медичної допомоги ветеранам війни, жертвам нацистських переслідувань, нинішнім захисникам Вітчизни, зокрема диспансеризацію та госпіталізацію, щорічне медичне обстеження, приділивши особливу увагу відповідним особам, що проживають у сільських населених пункта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pacing w:val="-10"/>
                <w:szCs w:val="28"/>
              </w:rPr>
              <w:t>Ковельське МТМО,  виконавчі комітети селищних, сільських рад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9 року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  Покладання квітів  громадськістю району до меморіалу Слави, що у м. Ковель, районний тематичний захід, приурочений Дню пам’яті та примирення,  Дню перемоги над нацизмом у Другій світовій війні та урочисте перепоховання останків воїнів Другої світової війни  на військовому цвинтарі біля села Мощена в урочищі Мар’їне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 xml:space="preserve">відділ культури райдержадміністрації, </w:t>
            </w:r>
            <w:r>
              <w:rPr>
                <w:szCs w:val="28"/>
              </w:rPr>
              <w:t>Ковельська районна  організація ветеранів України, Люблинецька ОТГ, Ковельське ОМВ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7 травня  2019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 Забезпечення участі делегації від району  у заходах, що відбудуться в обласному академічному українському музично – драматичному театрі ім. Т. Г. Шевченка (у разі надходження запрошення)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 xml:space="preserve">відділ з питань внутрішньої та інформаційної політики апарату райдержадміністрації, відділ культури райдержадміністрації, </w:t>
            </w:r>
            <w:r>
              <w:rPr>
                <w:szCs w:val="28"/>
              </w:rPr>
              <w:t>Ковельська районна  організація ветеранів України, виконавчі комітети селищних, сільських рад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8 травня  2019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 Проведення панахиди за загиблими та покладання квітів до пам’ятників і пам’ятних знаків у зв’язку з</w:t>
      </w:r>
      <w:r>
        <w:rPr/>
        <w:t xml:space="preserve"> </w:t>
      </w:r>
      <w:r>
        <w:rPr>
          <w:szCs w:val="28"/>
        </w:rPr>
        <w:t>Днем пам’яті та примирення, Днем перемоги  над нацизмом у Другій  світовій війні, 75-ї річниці  вигнання  нацистів з України та іншими пам’ятними датами  Другої світової війн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 з питань внутрішньої  та інформаційної політики апарату райдержадміністрації, відділ </w:t>
            </w:r>
            <w:r>
              <w:rPr>
                <w:spacing w:val="-10"/>
                <w:szCs w:val="28"/>
              </w:rPr>
              <w:t xml:space="preserve">культури райдержадміністрації, сектор взаємодії  з </w:t>
            </w:r>
            <w:r>
              <w:rPr>
                <w:szCs w:val="28"/>
              </w:rPr>
              <w:t>правоохоронними органами оборонної  і мобілізаційної роботи апарату райдержадміністрації, виконавчі комітети селищних, сільських рад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8 травня, 09 травня, 22 червня, 21 липня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8 жовтня 2019 року 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lang w:val="ru-RU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Забезпечення підготовки та проведення в населених пунктах району  тематичних заходів, присвячених Дню пам’яті та примирення, Дню перемоги  над нацизмом у Другій  світовій війні, 75-й річниці  вигнання  нацистів з України та іншим пам’ятним датам  Другої світової війни за участю ветеранів, учасників національно-визвольного руху, представників влади, територіальних громад, трудових колективів, військових частин, політичних партій, громадських організацій, молоді, учасників АТО (ООС), волонтерів, духовен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райдержадміністрації,</w:t>
            </w:r>
          </w:p>
          <w:p>
            <w:pPr>
              <w:pStyle w:val="3"/>
              <w:jc w:val="both"/>
              <w:rPr/>
            </w:pPr>
            <w:r>
              <w:rPr>
                <w:szCs w:val="28"/>
              </w:rPr>
              <w:t>відділ  з питань внутрішньої  та інформаційної політики апарату райдержадміністрації, Ковельська районна організація ветеранів України, відповідальні працівники райдержадміністрації, закріплені за селищними, сільськими радами, виконавчі комітети селищних, сільських рад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8 травня, 09 травня, 22 червня, 21 липня,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8 жовтня 2019 року 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 Підготовка пропозицій щодо відзначення ветеранів війни відомчими відзнаками, відзнаками облдержадміністрації, райдержадміністрації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відділ організаційної роботи апарату райдержадміністрації, </w:t>
            </w:r>
            <w:r>
              <w:rPr>
                <w:szCs w:val="28"/>
              </w:rPr>
              <w:t>Ковельська районна організація ветеранів України</w:t>
            </w:r>
          </w:p>
          <w:p>
            <w:pPr>
              <w:pStyle w:val="3"/>
              <w:jc w:val="both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равень 2019 року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2. Забезпечення участі  військовослужбовців військової частини  А 1547 с. Поворськ  в заходах з нагоди Дня пам’яті та примирення, Дня перемоги  над нацизмом у Другій  світовій війні, 75-ї річниці  вигнання  нацистів з України та інших пам’ятних дат  Другої світової війни проведення у військовій частині тематичних просвітницьких заходів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 xml:space="preserve">сектор взаємодії  з </w:t>
            </w:r>
            <w:r>
              <w:rPr>
                <w:szCs w:val="28"/>
              </w:rPr>
              <w:t>правоохоронними органами оборонної  і мобілізаційної роботи апарату райдержадміністрації, Ковельський  об’єднаний  міський військовий комісаріат, виконавчий комітет Поворської сільської рад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9 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2"/>
        <w:ind w:firstLine="709"/>
        <w:rPr/>
      </w:pPr>
      <w:r>
        <w:rPr/>
        <w:t>13. Проведення у закладах загальної середньої  освіти району  уроків Пам’яті, Мужності, Патріотизму, лекцій, годин спілкування, літературно – музичних композицій, концертів патріотичної пісні, акцій, присвячених Дню пам’яті та примирення, Дню перемоги  над нацизмом у Другій  світовій війні, 75-й річниці  вигнання  нацистів з України та інших пам’ятних дат  Другої світової війни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41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освіти райдержадміністрації,   виконавчі комітети селищних, сільських рад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квітень – травень  2019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ru-RU"/>
        </w:rPr>
        <w:t>14</w:t>
      </w:r>
      <w:r>
        <w:rPr>
          <w:szCs w:val="28"/>
        </w:rPr>
        <w:t xml:space="preserve">. У закладах культури проведення культурно-мистецьких та інформаційно-просвітницьких заход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культури  райдержадміністрації,   виконавчі комітети селищних, сільських рад</w:t>
            </w:r>
          </w:p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9 року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5. Організація у Ковельській центральній районній бібліотеці та бібліотеках – філіях району книжкових виставок, тематичних полиць, у музеях – експозицій, що висвітлюють історію Другої світової війни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культури  райдержадміністрації,   виконавчі комітети селищних, сільських рад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9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16. Здійснення заходів з упорядкування та підтримання у належному стані меморіалів, пам’ятників,  братських могил, військових поховань загиблих воїнів  Другої світової війни, меморіальних дощок, музеїв, кімнат бойової слав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jc w:val="both"/>
              <w:rPr>
                <w:spacing w:val="-10"/>
                <w:szCs w:val="28"/>
              </w:rPr>
            </w:pPr>
            <w:r>
              <w:rPr>
                <w:spacing w:val="-6"/>
              </w:rPr>
              <w:t xml:space="preserve">відділ економіки, інвестицій та розвитку інфраструктури управління регіонального розвитку райдержадміністрації, відділ культури райдержадміністрації, відділ освіти райдержадміністрації, </w:t>
            </w:r>
            <w:r>
              <w:rPr>
                <w:spacing w:val="-10"/>
                <w:szCs w:val="28"/>
              </w:rPr>
              <w:t>виконавчі комітети селищних, сільських рад</w:t>
            </w:r>
          </w:p>
          <w:p>
            <w:pPr>
              <w:pStyle w:val="Normal"/>
              <w:jc w:val="both"/>
              <w:rPr>
                <w:spacing w:val="-10"/>
                <w:sz w:val="8"/>
                <w:szCs w:val="8"/>
              </w:rPr>
            </w:pPr>
            <w:r>
              <w:rPr>
                <w:spacing w:val="-1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тягом 2019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7. Розміщення соціальної реклами до  Дня пам’яті та примирення, Дня перемоги  над нацизмом у Другій  світовій війні, 75-ї річниці  вигнання  нацистів з України та інших пам’ятних дат  Другої світової війн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jc w:val="both"/>
              <w:rPr>
                <w:spacing w:val="-10"/>
              </w:rPr>
            </w:pPr>
            <w:r>
              <w:rPr>
                <w:spacing w:val="-10"/>
                <w:szCs w:val="28"/>
              </w:rPr>
              <w:t xml:space="preserve">відділ з питань внутрішньої  та інформаційної політики апарату райдержадміністрації, </w:t>
            </w:r>
            <w:r>
              <w:rPr>
                <w:spacing w:val="-10"/>
              </w:rPr>
              <w:t>виконавчі комітети селищних, сільських рад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 2019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 Організація проведення спортивно-масових та фізкультурно-оздоровчих заходів, присвячених Дню пам’яті та примирення, Дню перемоги  над нацизмом у Другій  світовій війні, 75-й річниці  вигнання  нацистів з України та інших пам’ятних дат  Другої світової вій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jc w:val="both"/>
              <w:rPr/>
            </w:pPr>
            <w:r>
              <w:rPr/>
              <w:t xml:space="preserve">сектор у справах  молоді та спорту райдержадміністрації, </w:t>
            </w:r>
            <w:r>
              <w:rPr>
                <w:spacing w:val="-10"/>
              </w:rPr>
              <w:t>виконавчі комітети селищних, сільських рад</w:t>
            </w:r>
          </w:p>
          <w:p>
            <w:pPr>
              <w:pStyle w:val="3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9 року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ru-RU"/>
        </w:rPr>
        <w:t>19</w:t>
      </w:r>
      <w:r>
        <w:rPr>
          <w:szCs w:val="28"/>
        </w:rPr>
        <w:t>. Сприяння провадженню громадськими об’єднаннями статутної діяльності, пов’язаної з проведенням заходів  до Дня пам’яті та примирення, Дня перемоги  над нацизмом у Другій  світовій війні, 75-ї річниці  вигнання  нацистів з України та інших пам’ятних дат  Другої світової війн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jc w:val="both"/>
              <w:rPr/>
            </w:pPr>
            <w:r>
              <w:rPr>
                <w:spacing w:val="-10"/>
                <w:szCs w:val="28"/>
              </w:rPr>
              <w:t xml:space="preserve">відділ з питань внутрішньої  та інформаційної політики апарату райдержадміністрації, </w:t>
            </w:r>
            <w:r>
              <w:rPr>
                <w:spacing w:val="-10"/>
              </w:rPr>
              <w:t>виконавчі комітети селищних, сільських рад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9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рганізація  в архівному відділі райдержадміністрації тематичної виставки  - фото та архівних документів, присвячених Другій світовій війн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9 року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часть художніх  колективів району  в обласному фестивалі вокально – хорового мистецтва, виконавців розмовного жанру ветеранів війни та праці, національно – визвольних змагань, присвяченого  Дню пам’яті та примирення, Дню перемоги  над нацизмом у Другій  світовій війні, 75-й річниці  вигнання  нацистів з України та інших пам’ятних дат  Другої світової війн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"/>
              <w:jc w:val="both"/>
              <w:rPr/>
            </w:pPr>
            <w:r>
              <w:rPr>
                <w:spacing w:val="-10"/>
                <w:szCs w:val="28"/>
              </w:rPr>
              <w:t xml:space="preserve">відділ культури райдержадміністрації, </w:t>
            </w:r>
            <w:r>
              <w:rPr>
                <w:spacing w:val="-10"/>
              </w:rPr>
              <w:t>виконавчі комітети селищних, сільських рад</w:t>
            </w:r>
          </w:p>
          <w:p>
            <w:pPr>
              <w:pStyle w:val="3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8"/>
                <w:szCs w:val="8"/>
              </w:rPr>
              <w:br/>
            </w:r>
            <w:r>
              <w:rPr>
                <w:szCs w:val="28"/>
              </w:rPr>
              <w:t>07 травня 2019  року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безпечити підготовку та проведення Всеукраїнської акції «Мак пам’яті»</w:t>
      </w:r>
    </w:p>
    <w:p>
      <w:pPr>
        <w:pStyle w:val="3"/>
        <w:jc w:val="both"/>
        <w:rPr/>
      </w:pPr>
      <w:r>
        <w:rPr>
          <w:szCs w:val="28"/>
        </w:rPr>
        <w:tab/>
        <w:tab/>
        <w:tab/>
        <w:tab/>
        <w:tab/>
        <w:t xml:space="preserve">  </w:t>
      </w:r>
      <w:r>
        <w:rPr>
          <w:spacing w:val="-10"/>
          <w:szCs w:val="28"/>
        </w:rPr>
        <w:t xml:space="preserve">відділ освіти райдержадміністрації, </w:t>
      </w:r>
      <w:r>
        <w:rPr>
          <w:spacing w:val="-6"/>
        </w:rPr>
        <w:t xml:space="preserve">відділ культури       </w:t>
        <w:tab/>
        <w:tab/>
        <w:tab/>
        <w:tab/>
        <w:tab/>
        <w:t xml:space="preserve">  райдержадміністрації, </w:t>
      </w:r>
      <w:r>
        <w:rPr>
          <w:spacing w:val="-10"/>
          <w:szCs w:val="28"/>
        </w:rPr>
        <w:t xml:space="preserve"> </w:t>
      </w:r>
      <w:r>
        <w:rPr>
          <w:spacing w:val="-10"/>
        </w:rPr>
        <w:t xml:space="preserve">виконавчі комітети </w:t>
        <w:tab/>
        <w:tab/>
        <w:tab/>
        <w:tab/>
        <w:tab/>
        <w:tab/>
        <w:t xml:space="preserve">  селищних, сільських рад</w:t>
      </w:r>
    </w:p>
    <w:p>
      <w:pPr>
        <w:pStyle w:val="3"/>
        <w:jc w:val="both"/>
        <w:rPr>
          <w:spacing w:val="-10"/>
        </w:rPr>
      </w:pPr>
      <w:r>
        <w:rPr>
          <w:spacing w:val="-10"/>
        </w:rPr>
        <w:tab/>
        <w:tab/>
        <w:tab/>
        <w:tab/>
        <w:tab/>
        <w:t xml:space="preserve">  </w:t>
      </w:r>
    </w:p>
    <w:p>
      <w:pPr>
        <w:pStyle w:val="3"/>
        <w:jc w:val="both"/>
        <w:rPr/>
      </w:pPr>
      <w:r>
        <w:rPr>
          <w:spacing w:val="-10"/>
        </w:rPr>
        <w:tab/>
        <w:tab/>
        <w:tab/>
        <w:tab/>
        <w:tab/>
        <w:t xml:space="preserve">  8-9 травня 2019 року</w:t>
      </w:r>
    </w:p>
    <w:p>
      <w:pPr>
        <w:pStyle w:val="Style16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рганізація використання державними службовцями, посадовими особами органів місцевого самоврядування та представниками громадськості як елемента одягу стилізованого знака «Мак пам’яті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"/>
              <w:jc w:val="both"/>
              <w:rPr/>
            </w:pPr>
            <w:r>
              <w:rPr>
                <w:spacing w:val="-10"/>
                <w:szCs w:val="28"/>
              </w:rPr>
              <w:t xml:space="preserve">відділ з питань внутрішньої  та інформаційної політики апарату райдержадміністрації, відділ освіти райдержадміністрації, </w:t>
            </w:r>
            <w:r>
              <w:rPr>
                <w:spacing w:val="-6"/>
              </w:rPr>
              <w:t xml:space="preserve">відділ культури       </w:t>
              <w:tab/>
              <w:t xml:space="preserve"> райдержадміністрації,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pacing w:val="-10"/>
              </w:rPr>
              <w:t>виконавчі комітети селищних,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8"/>
                <w:szCs w:val="8"/>
              </w:rPr>
              <w:br/>
            </w:r>
            <w:r>
              <w:rPr>
                <w:spacing w:val="-10"/>
              </w:rPr>
              <w:t>1-9 травня 2019 року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>
          <w:szCs w:val="28"/>
        </w:rPr>
        <w:t>24. Забезпечити інформаційний супровід  тематичних заходів, що відбуватимуться в районі в рамках відзначення Дня пам’яті та примирення, Дня перемоги  над нацизмом у Другій  світовій війні, 75-ї річниці  вигнання  нацистів з України та інших пам’ятних дат  Другої світової війни, із оприлюдненням інформаційних, фото- та відеоматеріалів  на веб-сайті райдержадміністрації, офіційній сторінці органу влади у соціальній мережі Фейсбук та громадсько – політичній газеті «Вісті Ковельщини»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"/>
              <w:jc w:val="both"/>
              <w:rPr/>
            </w:pPr>
            <w:r>
              <w:rPr>
                <w:spacing w:val="-10"/>
                <w:szCs w:val="28"/>
              </w:rPr>
              <w:t xml:space="preserve">відділ з питань внутрішньої  та інформаційної політики апарату райдержадміністрації, </w:t>
            </w:r>
            <w:r>
              <w:rPr>
                <w:spacing w:val="-10"/>
              </w:rPr>
              <w:t>виконавчі комітети селищних, сільських рад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br/>
            </w:r>
            <w:r>
              <w:rPr>
                <w:szCs w:val="28"/>
              </w:rPr>
              <w:t>протягом 2019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Забезпечення у місцях проведення заходів з відзначення в районі Дня пам’яті та примирення, Дня перемоги  над нацизмом у Другій  світовій війні, 75-ї річниці  вигнання  нацистів з України та інших пам’ятних дат  Другої світової війни охорони громадського порядку, безпеки дорожнього руху та безпеки громадян від надзвичайних ситуацій, належне медичне та санітарно-епідеміологічне супроводження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ектор взаємодії з правоохоронними органами, оборонної і мобілізаційної роботи  апарату райдержадміністрації, </w:t>
            </w:r>
            <w:r>
              <w:rPr>
                <w:szCs w:val="28"/>
                <w:shd w:fill="FFFFFF" w:val="clear"/>
              </w:rPr>
              <w:t>Ковельський міськрайонний відділ УДСНС України у Волинській області,</w:t>
            </w:r>
            <w:r>
              <w:rPr>
                <w:szCs w:val="28"/>
              </w:rPr>
              <w:t xml:space="preserve"> Ковельський відділ поліції Головного управління  національної поліції  України у Волинській області,  Ковельське МТМО,  виконавчі комітети селищних, сільських  рад </w:t>
            </w:r>
          </w:p>
          <w:p>
            <w:pPr>
              <w:pStyle w:val="3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3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9 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58:00Z</dcterms:created>
  <dc:creator>1</dc:creator>
  <dc:description/>
  <dc:language>en-US</dc:language>
  <cp:lastModifiedBy>TSS</cp:lastModifiedBy>
  <cp:lastPrinted>2018-05-02T14:08:00Z</cp:lastPrinted>
  <dcterms:modified xsi:type="dcterms:W3CDTF">2019-07-29T12:58:00Z</dcterms:modified>
  <cp:revision>2</cp:revision>
  <dc:subject/>
  <dc:title>24-zah</dc:title>
</cp:coreProperties>
</file>