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07  трав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м. Ковель                                         №  85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кошті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нагоди відзначення в районі Дня пам’яті та примирення і 74-ї річниці перемоги над нацизмом у Другій світовій війні та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(протокол від  02.05.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 №7):</w:t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1.ЗОБОВ'ЯЗУЮ управління соціального захисту населення  райдержадміністрації (О. Давидович) спрям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>0,00 (чотириста)  гривень для надання матеріальної допомоги (придбання продуктових наборів) ветеранам війни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2551"/>
        <w:gridCol w:w="1701"/>
      </w:tblGrid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 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елен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рон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по КПКВКМБ 0813242 “Інші заходи у сфері соціального захисту і соціального забезпечення”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Контроль за виконанням цього розпорядження залишаю за соб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. КУЛЬЦМА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идович  52 410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46:00Z</dcterms:created>
  <dc:creator>user</dc:creator>
  <dc:description/>
  <dc:language>en-US</dc:language>
  <cp:lastModifiedBy>Admin</cp:lastModifiedBy>
  <cp:lastPrinted>2019-04-26T11:11:00Z</cp:lastPrinted>
  <dcterms:modified xsi:type="dcterms:W3CDTF">2019-07-29T12:46:00Z</dcterms:modified>
  <cp:revision>2</cp:revision>
  <dc:subject/>
  <dc:title/>
</cp:coreProperties>
</file>