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2 січня  2019 року                      м. Ковель                                         № 9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ділення одноразової грошової матеріальної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оги малозахищеним громадянам, які опинилис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кладних життєвих обставинах та іншим категоріям громадя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Порядком використання коштів, передбачених в районному бюджеті, для надання одноразової грошової матеріальної допомоги малозахищеним громадянам, які опинилися в складних життєвих обставинах, та іншим категоріям громадян, затвердженим розпорядженням голови райдержадміністрації від 09 лютого 2015 року №10 "Про затвердження порядків використання коштів районного бюджету на виконання Програми соціального захисту населення Ковельського району на 2019-2022 роки та Положення про районну комісію з питань надання одноразової грошової матеріальної допомоги малозахищеним громадянам, які опинилися в складних життєвих обставинах та іншим категоріям громадян", зареєстрованим в Ковельському міськрайонному управлінні юстиції 11 лютого 2015 року за   №2/173, відповідно до рішення комісії з питань надання одноразової грошової матеріальної допомоги малозахищеним громадянам, які опинилися в складних життєвих  обставинах, та  іншим категоріям громадян   (протокол від      18.01.2019 року № 1)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ЗОБОВ'ЯЗУЮ управління соціального захисту населення  райдержадміністрації (О. Давидович) спрямувати  6000,00 (шість тисяч</w:t>
      </w:r>
      <w:r>
        <w:rPr/>
        <w:t>) гривень для надання одноразової  грошової матеріальної допомоги:</w:t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706"/>
        <w:gridCol w:w="2101"/>
      </w:tblGrid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Рокитниця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С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Т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Воля Ковельська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,00 грн.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2706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Гішин</w:t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0,00 грн.</w:t>
            </w:r>
          </w:p>
        </w:tc>
      </w:tr>
    </w:tbl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Зазначені в цьому розпорядженні виплати профінансувати за рахунок кошторисних   призначень  по ТПКВКМБ 0813242</w:t>
      </w:r>
      <w:r>
        <w:rPr/>
        <w:t xml:space="preserve">    </w:t>
      </w:r>
      <w:r>
        <w:rPr>
          <w:rFonts w:cs="Times New Roman" w:ascii="Times New Roman" w:hAnsi="Times New Roman"/>
          <w:sz w:val="28"/>
          <w:szCs w:val="28"/>
        </w:rPr>
        <w:t>“Інші заходи у сфері соціального захисту і соціального забезпечення”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</w:rPr>
        <w:t>3. Контроль за виконанням цього розпорядження покласти на першого заступника голови районної державної адміністрації Р. Кульцмана.</w:t>
      </w:r>
    </w:p>
    <w:p>
      <w:pPr>
        <w:pStyle w:val="Style1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 КОЗАК</w:t>
      </w: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идович  52 410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9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8:26:00Z</dcterms:created>
  <dc:creator>user</dc:creator>
  <dc:description/>
  <dc:language>en-US</dc:language>
  <cp:lastModifiedBy>Admin</cp:lastModifiedBy>
  <cp:lastPrinted>2019-01-18T14:22:00Z</cp:lastPrinted>
  <dcterms:modified xsi:type="dcterms:W3CDTF">2019-01-25T08:26:00Z</dcterms:modified>
  <cp:revision>2</cp:revision>
  <dc:subject/>
  <dc:title/>
</cp:coreProperties>
</file>