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травня 2019 року                         м.Ковель                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місії щодо розгля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у виборчих скринь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ст. 25, 39 Закону України «Про місцеві державні адміністрації», постанови Центральної виборчої комісії від 28.10.2008 року № 58 «Про затвердження Порядку виготовлення, обліку, використання та зберігання виборчих скриньок» (із змін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орити в районній державній адміністрації комісію щодо розгляду стану виборчих скриньок (далі - комісія) у склад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лови комісії: Степанюка Аркадія Михайловича, заступника голови райдержадмініст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ів комісії: Мишковець Галини Калениківни, </w:t>
      </w:r>
      <w:r>
        <w:rPr>
          <w:sz w:val="28"/>
        </w:rPr>
        <w:t>начальника відділу фінансово- господарського забезпечення апарату райдержадміністрації,</w:t>
      </w:r>
      <w:r>
        <w:rPr>
          <w:sz w:val="28"/>
          <w:szCs w:val="28"/>
        </w:rPr>
        <w:t xml:space="preserve"> Топольського Степана Степановича, керівника </w:t>
      </w:r>
      <w:r>
        <w:rPr>
          <w:sz w:val="28"/>
        </w:rPr>
        <w:t>апарату райдержадміністрації.</w:t>
      </w:r>
    </w:p>
    <w:p>
      <w:pPr>
        <w:pStyle w:val="Normal"/>
        <w:jc w:val="both"/>
        <w:rPr/>
      </w:pPr>
      <w:r>
        <w:rPr>
          <w:sz w:val="28"/>
        </w:rPr>
        <w:tab/>
        <w:t>2. ЗОБОВ’ЯЗУЮ комісі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розглянути акти про пошкодження виборчих скриньок, складені дільничними виборчими комісіями, фактично обстежити пошкоджені виборчі скриньки та за результатами скласти дефектний акт із зазначенням характеру пошкоджень, причин пошкоджень, стану пошкодження частин і деталей цих скриньок з обґрунтуванням неможливості або доцільності їх відновлення та можливістю використання непошкоджених частин деталей для комплектування інших скринь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) після затвердження дефектного акту направити його до обласної державної  адміністрації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розпорядження покласти на керівника апарату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Перший заступник голови                                                           </w:t>
      </w:r>
      <w:r>
        <w:rPr>
          <w:b/>
          <w:sz w:val="28"/>
        </w:rPr>
        <w:t>Р. КУЛЬЦМ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польський 71 7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6:00Z</dcterms:created>
  <dc:creator>Олег</dc:creator>
  <dc:description/>
  <cp:keywords/>
  <dc:language>en-US</dc:language>
  <cp:lastModifiedBy>TSS</cp:lastModifiedBy>
  <cp:lastPrinted>2019-05-10T11:04:00Z</cp:lastPrinted>
  <dcterms:modified xsi:type="dcterms:W3CDTF">2019-07-12T12:05:00Z</dcterms:modified>
  <cp:revision>3</cp:revision>
  <dc:subject/>
  <dc:title>АКТ</dc:title>
</cp:coreProperties>
</file>