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травня 2019 року                       м. Ковель</w:t>
        <w:tab/>
        <w:t xml:space="preserve">                                             №94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клопотання директора ТзОВ «В.Прометей» Савенюка В.В. № 54 від 12.04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площею 12,231 га, кадастровий номер: 0722188000:07:003:1394, яка розташована за межами населеного пункту с. Великий Порськ в межах земель Голобської селищної ради Ковельського району для будівництва та обслуговування будівель та споруд господарського двору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ТзОВ «В.Прометей»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Голобської селищн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 заступника голови </w:t>
      </w:r>
      <w:r>
        <w:rPr>
          <w:color w:val="000000"/>
          <w:sz w:val="28"/>
          <w:szCs w:val="28"/>
          <w:lang w:val="uk-UA"/>
        </w:rPr>
        <w:t>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 453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on</cp:lastModifiedBy>
  <cp:lastPrinted>2019-03-25T15:13:00Z</cp:lastPrinted>
  <dcterms:modified xsi:type="dcterms:W3CDTF">2019-09-03T13:20:00Z</dcterms:modified>
  <cp:revision>21</cp:revision>
  <dc:subject/>
  <dc:title/>
</cp:coreProperties>
</file>