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2  січня 2020 року</w:t>
        <w:tab/>
        <w:tab/>
        <w:t xml:space="preserve">  </w:t>
        <w:tab/>
        <w:t xml:space="preserve"> м. Ковель</w:t>
        <w:tab/>
        <w:tab/>
        <w:tab/>
        <w:tab/>
        <w:t>№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утворення міжвідомчої робочої групи з ліквідації нелегального обіг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нелегальної торгівлі нафтопродуктам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39, 41 Закону України «Про місцеві державні адміністрації», на виконання  протокольного доручення </w:t>
      </w:r>
      <w:r>
        <w:rPr>
          <w:bCs/>
          <w:sz w:val="28"/>
          <w:szCs w:val="28"/>
        </w:rPr>
        <w:t>голови обласної адміністрації від 28 грудня 2019 року,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токол № 26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творити міжвідомчу робочу групу з ліквідації нелегального обігу та нелегальної торгівлі нафтопродуктами (далі – міжвідомча робоча гру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твердити склад міжвідомчої робочої групи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ЗОБОВ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олову міжвідомчої робочої групи організаційно забезпечити проведення виїзних обстежень по виявленню нелегального обігу та нелегальної торгівлі нафтопроду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ленів міжвідомчої робочої груп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18.01.2020 року провести обстеження наявних автозаправочних та автогазозаправочних стан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 разі виявлення нелегальної торгівлі нафтопродуктами вжити заходів відповідно до компетенції та повноважень щодо ліквідації незаконної дія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інформацію про проведену роботу надати </w:t>
      </w:r>
      <w:r>
        <w:rPr>
          <w:bCs/>
          <w:sz w:val="28"/>
          <w:szCs w:val="28"/>
        </w:rPr>
        <w:t>управлінню регіонального розвитку райдержадміністрації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Управлінню регіонального розвитку райдержадміністрації (Лариса Білинська) узагальнену інформацію, надану членами міжвідомчої робочої групи подати </w:t>
      </w:r>
      <w:r>
        <w:rPr>
          <w:color w:val="000000"/>
          <w:sz w:val="28"/>
          <w:szCs w:val="28"/>
        </w:rPr>
        <w:t xml:space="preserve">департаменту економіки та європейської інтеграції облдержадміністрації </w:t>
      </w:r>
      <w:r>
        <w:rPr>
          <w:bCs/>
          <w:sz w:val="28"/>
          <w:szCs w:val="28"/>
        </w:rPr>
        <w:t>до 23 чис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 РЕКОМЕНДУВАТИ головам об’єднаних територіальних громад </w:t>
      </w:r>
      <w:r>
        <w:rPr>
          <w:sz w:val="28"/>
          <w:szCs w:val="28"/>
        </w:rPr>
        <w:t xml:space="preserve"> організувати роботу щодо виявлення та ліквідації нелегального обігу та нелегальної торгівлі нафтопродукт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Координацію дій щодо виконання розпорядження покласти на управління регіонального розвитку райдержадміністрації (Лариса Білинська), контроль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голови</w:t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Роман КУЛЬЦМ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лій Борка 52 3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риса Білинська 71 74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6:00Z</dcterms:created>
  <dc:creator>mammoth</dc:creator>
  <dc:description/>
  <dc:language>en-US</dc:language>
  <cp:lastModifiedBy>Admin</cp:lastModifiedBy>
  <cp:lastPrinted>2020-01-03T08:33:00Z</cp:lastPrinted>
  <dcterms:modified xsi:type="dcterms:W3CDTF">2020-02-07T09:46:00Z</dcterms:modified>
  <cp:revision>2</cp:revision>
  <dc:subject/>
  <dc:title/>
</cp:coreProperties>
</file>