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2124" w:firstLine="708"/>
        <w:jc w:val="center"/>
        <w:rPr>
          <w:sz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             </w:t>
      </w:r>
      <w:r>
        <w:rPr>
          <w:color w:val="2A2928"/>
          <w:sz w:val="28"/>
          <w:szCs w:val="28"/>
          <w:lang w:val="uk-UA"/>
        </w:rPr>
        <w:t xml:space="preserve">02.01.2020 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13"/>
      </w:tblGrid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міжвідомчої робочої групи </w:t>
            </w:r>
            <w:r>
              <w:rPr>
                <w:bCs/>
                <w:sz w:val="28"/>
                <w:szCs w:val="28"/>
                <w:lang w:val="uk-UA"/>
              </w:rPr>
              <w:t xml:space="preserve">з ліквідації нелегального обігу т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елегальної торгівлі нафтопродукт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                                       -    голова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міжвідомчої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ЦМА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Ярославович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579" w:hRule="atLeast"/>
        </w:trPr>
        <w:tc>
          <w:tcPr>
            <w:tcW w:w="9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/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>
          <w:trHeight w:val="1097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ЧУК</w:t>
              <w:tab/>
              <w:t xml:space="preserve">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інфраструктури, екології та житлово-комунального господарства управління 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К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Юрійович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ЦЬ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Валеріївна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ГУР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lang w:val="uk-UA"/>
              </w:rPr>
              <w:t>Марія Леонід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У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правового забезпечення, з питань запобігання і виявлення корупції, цивільного захисту та взаємодії з правоохоронними органами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інфраструктури, екології та житлово -комунального господарства управління 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 та архітектури управління </w:t>
            </w:r>
            <w:r>
              <w:rPr>
                <w:sz w:val="28"/>
                <w:szCs w:val="28"/>
                <w:lang w:val="uk-UA"/>
              </w:rPr>
              <w:t>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спектор Ковельського МРВ УДСНС України у Волинській області</w:t>
            </w:r>
          </w:p>
        </w:tc>
      </w:tr>
      <w:tr>
        <w:trPr>
          <w:trHeight w:val="1291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НЮК 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превенції Ковельського відділу поліції ГУНПУ у Волинській області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МЧУК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олодимирович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uk-UA"/>
              </w:rPr>
            </w:pPr>
            <w:r>
              <w:rPr>
                <w:sz w:val="28"/>
                <w:lang w:val="uk-UA"/>
              </w:rPr>
              <w:t>головний ревізор - інспектор відділу податків і зборів з фізичних осіб Ковельського управління ГУДФС у Волинській області</w:t>
            </w:r>
          </w:p>
        </w:tc>
      </w:tr>
    </w:tbl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12:00Z</dcterms:created>
  <dc:creator>User</dc:creator>
  <dc:description/>
  <cp:keywords/>
  <dc:language>en-US</dc:language>
  <cp:lastModifiedBy>Admin</cp:lastModifiedBy>
  <cp:lastPrinted>2020-01-03T12:09:00Z</cp:lastPrinted>
  <dcterms:modified xsi:type="dcterms:W3CDTF">2020-02-07T09:47:00Z</dcterms:modified>
  <cp:revision>7</cp:revision>
  <dc:subject/>
  <dc:title/>
</cp:coreProperties>
</file>