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6 червня  2020  року               м. Ковель                </w:t>
        <w:tab/>
        <w:t xml:space="preserve">                          № 1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айонної державної адміністрації з наг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ня медичного праців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17 січня 2014 року № 11, зареєстрованого в Ковельському міськрайонному управлінні юстиції 27 січня 2014 року за № 2/170, на підставі по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НП «Ковельське міськрайонне територіальне медичне об’єднання Ковельської міської ради Волинської області» від 17 червня 2020 року № 2368/09 – 2.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sz w:val="10"/>
          <w:szCs w:val="16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 за сумлінну працю, високий професіоналізм, чуйність і милосердя, вагомий особистий внесок  у справу охорони здоров’я жителів Ковельщини та з нагоди професійного свята – Дня медичного працівника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95"/>
      </w:tblGrid>
      <w:tr>
        <w:trPr>
          <w:trHeight w:val="76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ВІТИК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b/>
                <w:b/>
                <w:bCs/>
                <w:iCs/>
                <w:sz w:val="48"/>
                <w:szCs w:val="4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анну Семенів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eastAsia="Times New Roman" w:cs="Monotype Corsiva"/>
                <w:b/>
                <w:b/>
                <w:bCs/>
                <w:iCs/>
                <w:sz w:val="18"/>
                <w:szCs w:val="32"/>
                <w:lang w:val="uk-UA" w:eastAsia="ru-RU"/>
              </w:rPr>
            </w:pPr>
            <w:r>
              <w:rPr>
                <w:rFonts w:eastAsia="Times New Roman" w:cs="Monotype Corsiva" w:ascii="Monotype Corsiva" w:hAnsi="Monotype Corsiva"/>
                <w:b/>
                <w:bCs/>
                <w:iCs/>
                <w:sz w:val="18"/>
                <w:szCs w:val="32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завідувача (лікаря загальної практи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сімейного лікаря) Облапської амбулаторії загальної практи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імейної медицини Центру ПМСД  Ковельського МТ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БИЛЬЧУК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иколу Олександрович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0"/>
                <w:lang w:val="uk-UA" w:eastAsia="ru-RU"/>
              </w:rPr>
              <w:t>лікаря-хірурга поліклініки Голобської районної лікарні Ковельського МТМО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УРК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авла Миколайовича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0"/>
                <w:lang w:val="uk-UA" w:eastAsia="ru-RU"/>
              </w:rPr>
              <w:t xml:space="preserve">- завідувача (лікаря загальної практи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0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0"/>
                <w:lang w:val="uk-UA" w:eastAsia="ru-RU"/>
              </w:rPr>
              <w:t xml:space="preserve">сімейного лікаря) Любитівської амбулаторії загальної практи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0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0"/>
                <w:lang w:val="uk-UA" w:eastAsia="ru-RU"/>
              </w:rPr>
              <w:t>сімейної медицини Центру ПМСД  Ковельського МТМО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27:00Z</dcterms:created>
  <dc:creator>User</dc:creator>
  <dc:description/>
  <cp:keywords/>
  <dc:language>en-US</dc:language>
  <cp:lastModifiedBy>TSS</cp:lastModifiedBy>
  <cp:lastPrinted>2020-06-18T11:51:00Z</cp:lastPrinted>
  <dcterms:modified xsi:type="dcterms:W3CDTF">2020-06-24T07:13:00Z</dcterms:modified>
  <cp:revision>3</cp:revision>
  <dc:subject/>
  <dc:title/>
</cp:coreProperties>
</file>