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19 червн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2020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року </w:t>
        <w:tab/>
        <w:t xml:space="preserve">                     м. Ковель</w:t>
        <w:tab/>
        <w:tab/>
        <w:tab/>
        <w:t xml:space="preserve">                 № 11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оголошення в Ковельському райо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ня жалоб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статей 2, 6, 32, 35, 39 Закону України «Про місцеві державні адміністрації», у зв’язку з загибеллю в зоні проведення операції Об’єднаних сил військовослужбовця військової частини А1275 старшого солдата СТРУКА Іллі Миколайовича, на виконання розпорядження голови обласної державної адміністрації від 19 червня 2020 року № 351 «Про оголошення у Волинській області дня жалоб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Оголосити 19 червня 2020 року днем жалоби на всій території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испустити у цей день Державний Прапор України на будинках і спорудах органів державної влади, органів місцевого самоврядування, державних підприємств, установ і організ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Контроль за виконанням розпорядження залишаю за соб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36"/>
          <w:lang w:val="uk-UA" w:eastAsia="ru-RU"/>
        </w:rPr>
        <w:t xml:space="preserve">Заступник голови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36"/>
          <w:lang w:val="uk-UA" w:eastAsia="ru-RU"/>
        </w:rPr>
        <w:t>Роман КУЛЬЦМ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uk-UA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вітлана Очеретяна 53 0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8:00Z</dcterms:created>
  <dc:creator>User</dc:creator>
  <dc:description/>
  <cp:keywords/>
  <dc:language>en-US</dc:language>
  <cp:lastModifiedBy>User</cp:lastModifiedBy>
  <cp:lastPrinted>2020-06-19T08:31:00Z</cp:lastPrinted>
  <dcterms:modified xsi:type="dcterms:W3CDTF">2020-06-19T05:38:00Z</dcterms:modified>
  <cp:revision>2</cp:revision>
  <dc:subject/>
  <dc:title/>
</cp:coreProperties>
</file>