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я  2020 року                      м. Ковель                                              № 11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   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(протокол від  17.06.2020 року № 13)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</w:t>
      </w:r>
      <w:r>
        <w:rPr/>
        <w:t>іального захисту населення  райдержадміністрації (Олена Давидович) спрямувати 10000,00 (десять тисяч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юбитів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оротище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іш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олодниц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арічч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0 грн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на Давидович  52 4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35:00Z</dcterms:created>
  <dc:creator>УПСЗН</dc:creator>
  <dc:description/>
  <dc:language>en-US</dc:language>
  <cp:lastModifiedBy>Admin</cp:lastModifiedBy>
  <dcterms:modified xsi:type="dcterms:W3CDTF">2020-06-24T07:35:00Z</dcterms:modified>
  <cp:revision>2</cp:revision>
  <dc:subject/>
  <dc:title/>
</cp:coreProperties>
</file>