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30 червня 2020 року                       м. Ковель                                        №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робочої груп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ню перевірок суб’єктів господарюванн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здійснюють операції з металобрух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39 Закону України «Про місцеві державні адміністрації»,  у зв’язку з кадровими змін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кладу робочої групи по проведенню перевірок суб’єктів господарювання, які здійснюють операції з металобрухтом, затвердивши його в редакції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чій групі забезпечити дотримання чинного законодавства, що регулює відносини у сфері здійснення операцій з металобрухтом, в межах повноваж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ажати такими, що втратили чинність: пункт 1 розпорядження голови райдержадміністрації від 30 травня 2017 року № 174 "Про внесення змін до складу робочої групи по проведенню перевірок суб’єктів господарювання, які здійснюють операції з металобрухтом" та пункт 2 розпорядження голови райдержадміністрації від 28 вересня 2011 року № 428 "Про внесення змін до складу робочої групи по проведенню перевірок суб’єктів господарювання, які здійснюють операції з металобрухтом"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  <w:tab/>
        <w:tab/>
        <w:tab/>
        <w:tab/>
        <w:tab/>
        <w:t xml:space="preserve"> </w:t>
        <w:tab/>
        <w:t xml:space="preserve">     </w:t>
      </w:r>
      <w:r>
        <w:rPr>
          <w:b/>
          <w:sz w:val="28"/>
          <w:szCs w:val="28"/>
        </w:rPr>
        <w:t>Роман КУЛЬЦ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670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670" w:right="-142" w:hanging="0"/>
        <w:rPr/>
      </w:pPr>
      <w:r>
        <w:rPr>
          <w:sz w:val="28"/>
          <w:szCs w:val="28"/>
        </w:rPr>
        <w:t>Розпорядження голови районної державної адміністрації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670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6.2020 № 12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по проведенню перевірок суб’єктів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подарювання, які здійснюють операції з металобрухтом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-540" w:hanging="0"/>
        <w:jc w:val="center"/>
        <w:rPr/>
      </w:pPr>
      <w:r>
        <w:rPr>
          <w:sz w:val="28"/>
          <w:szCs w:val="28"/>
        </w:rPr>
        <w:t>Голова</w:t>
      </w:r>
      <w:r>
        <w:rPr/>
        <w:t xml:space="preserve"> робочої груп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ЦМА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Роман Ярославович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голов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>
          <w:trHeight w:val="36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НСЬ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Лариса Іва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регіонального розвитку райдержадміністрації</w:t>
            </w:r>
          </w:p>
        </w:tc>
      </w:tr>
      <w:tr>
        <w:trPr>
          <w:trHeight w:val="36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Микола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- начальник відділу інфраструктури, екології та житлово-комунального господарства управлінн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ого розвитку райдержадміністрації</w:t>
            </w:r>
          </w:p>
        </w:tc>
      </w:tr>
      <w:tr>
        <w:trPr>
          <w:trHeight w:val="36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С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ільничний офіцер поліції сектору превенції   Ковельського ВП ГУНП у Волинській області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’ЯН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Ковельського міськрайонного відділу Управління ДСНС України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Й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Леонт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державний інспектор відділу нагляду на виробництві в машинобудуванні, енергетиці та на об’єктах підвищеної небезпеки Управління Держпраці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Леонід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- головний спеціаліст - державний інспектор з охорони навколишнього природного середовища у Волинській області Державної екологічної інспекції у Волинській област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МЧУ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алерій Воло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державний ревізор-інспектор Ковельського управління ГУ ДПС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И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- начальник відділу державного нагляду за дотриманням санітарного законодавства  Ковельського міськрайонного управління Головного управління Держпродспоживслужби у Волинській області 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</w:t>
      </w:r>
    </w:p>
    <w:p>
      <w:pPr>
        <w:pStyle w:val="Normal"/>
        <w:tabs>
          <w:tab w:val="clear" w:pos="708"/>
          <w:tab w:val="left" w:pos="7740" w:leader="none"/>
        </w:tabs>
        <w:ind w:right="-4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25:00Z</dcterms:created>
  <dc:creator>Ekonomika</dc:creator>
  <dc:description/>
  <dc:language>en-US</dc:language>
  <cp:lastModifiedBy>Admin</cp:lastModifiedBy>
  <cp:lastPrinted>2020-06-30T12:41:00Z</cp:lastPrinted>
  <dcterms:modified xsi:type="dcterms:W3CDTF">2020-07-16T09:25:00Z</dcterms:modified>
  <cp:revision>2</cp:revision>
  <dc:subject/>
  <dc:title>від  29 грудня 2007 року                      м</dc:title>
</cp:coreProperties>
</file>