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4 січня 2019 року                          м. Ковель</w:t>
        <w:tab/>
        <w:t xml:space="preserve">                                        № 13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клопотання Голобської селищної ради № 2236/3.5 від 11.12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у ділянку орієнтовною площею 2,5 га, яка розташована за межами населеного пункту смт Голоби  в межах земель Голобської селищної ради Ковельського району для розміщення сміттєзвалища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            Голобської селищної ради (надалі – Інвестор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ділу містобудування та архітектури управління регіонального розвитку райдержадміністрації (Марія Вігура) спільно з Голобською селищною радою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відділу містобудування та архітектури управління регіонального розвитку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Сектору організаційної та інформаційної діяльності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</w:t>
      </w:r>
      <w:r>
        <w:rPr>
          <w:b/>
          <w:sz w:val="28"/>
          <w:szCs w:val="28"/>
          <w:lang w:val="uk-UA"/>
        </w:rPr>
        <w:t>Роман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Марія Вігура 71 74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49:00Z</dcterms:created>
  <dc:creator>Admin</dc:creator>
  <dc:description/>
  <dc:language>en-US</dc:language>
  <cp:lastModifiedBy>Admin</cp:lastModifiedBy>
  <cp:lastPrinted>2020-01-11T12:54:00Z</cp:lastPrinted>
  <dcterms:modified xsi:type="dcterms:W3CDTF">2020-02-07T12:49:00Z</dcterms:modified>
  <cp:revision>2</cp:revision>
  <dc:subject/>
  <dc:title/>
</cp:coreProperties>
</file>