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ипня  2020  року                   м. Ковель                </w:t>
        <w:tab/>
        <w:t xml:space="preserve">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ідзначення Подякою голови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ержавної адміністрації з нагоди Дня бухгал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17 січня 2014 року № 11, зареєстрованого в Ковельському міськрайонному управлінні юстиції 27 січня 2014 року за № 2/170, на підставі пода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ділу фінансів райдержадміністрації від 06 липня 2020 року № 341/3/41/2-20 та від 15 липня 2020 року № 349/1/45/2-20, відділу освіти райдержадміністрації  від 08 липня 2020 року №392/05/2-20, управління соціального захисту населення райдержадміністрації від 13 липня 2020 року №1085/1.16/2-20, управління регіонального розвитку райдержадміністрації від 16 липня 2020 року № 134/1.21/2-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за сумлінне високопрофесійне виконання службових обов’язків, вагомий особистий внесок у реалізацію програм соціально-економічного розвитку Ковельщини, активну громадянську позицію та з нагоди Дня бухгалтера</w:t>
      </w:r>
      <w:r>
        <w:rPr/>
        <w:t>:</w:t>
      </w:r>
    </w:p>
    <w:tbl>
      <w:tblPr>
        <w:tblW w:w="11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  <w:gridCol w:w="1921"/>
      </w:tblGrid>
      <w:tr>
        <w:trPr>
          <w:trHeight w:val="3403" w:hRule="atLeast"/>
        </w:trPr>
        <w:tc>
          <w:tcPr>
            <w:tcW w:w="9905" w:type="dxa"/>
            <w:tcBorders/>
          </w:tcPr>
          <w:tbl>
            <w:tblPr>
              <w:tblW w:w="91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  <w:gridCol w:w="4820"/>
            </w:tblGrid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БОЯРЧУ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Наталію Кузьмівну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головного спеціаліста відділу фінансів райдержадміністрації;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 xml:space="preserve">ВЕДМЕДЮК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Аллу Віталіївну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головного спеціаліста-головного бухгалтера відділу містобудування та архітектури управління регіонального розвитку райдержадміністрації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КАШУБ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Ольгу Григорівн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 xml:space="preserve">- бухгалтера відділу освіти </w:t>
                  </w:r>
                </w:p>
                <w:p>
                  <w:pPr>
                    <w:pStyle w:val="Normal"/>
                    <w:spacing w:lineRule="auto" w:line="240" w:before="0" w:after="0"/>
                    <w:ind w:right="191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райдержадміністрації;</w:t>
                  </w:r>
                </w:p>
                <w:p>
                  <w:pPr>
                    <w:pStyle w:val="Normal"/>
                    <w:spacing w:lineRule="auto" w:line="240" w:before="0" w:after="0"/>
                    <w:ind w:right="191" w:hanging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4"/>
                      <w:szCs w:val="24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КРАВЧИ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Аллу Василівну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- головного бухгалтера Доротищенської сільської ради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16"/>
                      <w:szCs w:val="16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ПАСТУШ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Оксану Миколаївн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                                                                     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головного спеціаліста відділу бухгалтерського  обліку, звітності та господарського забезпечення  управління соціального захисту населення  райдержадміністрації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СТАСЮ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iCs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Cs/>
                      <w:sz w:val="28"/>
                      <w:szCs w:val="28"/>
                      <w:lang w:val="uk-UA" w:eastAsia="ru-RU"/>
                    </w:rPr>
                    <w:t>Марію Харитонівну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  <w:t>головного бухгалтера Любитівської сільської рад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0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0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ан  КУЛЬЦМ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тлана Очеретяна  53 03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55:00Z</dcterms:created>
  <dc:creator>User</dc:creator>
  <dc:description/>
  <cp:keywords/>
  <dc:language>en-US</dc:language>
  <cp:lastModifiedBy>User</cp:lastModifiedBy>
  <cp:lastPrinted>2020-07-17T12:19:00Z</cp:lastPrinted>
  <dcterms:modified xsi:type="dcterms:W3CDTF">2020-07-17T09:20:00Z</dcterms:modified>
  <cp:revision>4</cp:revision>
  <dc:subject/>
  <dc:title/>
</cp:coreProperties>
</file>