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7 липня  2020 року                      м. Ковель                                          № 13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15.07.2020 року № 14):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1.ЗОБОВ'ЯЗУЮ управління соціального захисту населення  райдержадміністрації (Олена Давидович) спрямувати 12500,00 (дванадцять тисяч п'ятсот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ойкут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іл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рон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річч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рушів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іш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,00 грн.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лена Давидович  52 410   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15:00Z</dcterms:created>
  <dc:creator>УПСЗН </dc:creator>
  <dc:description/>
  <dc:language>en-US</dc:language>
  <cp:lastModifiedBy>УПСЗН </cp:lastModifiedBy>
  <dcterms:modified xsi:type="dcterms:W3CDTF">2020-07-24T12:16:00Z</dcterms:modified>
  <cp:revision>3</cp:revision>
  <dc:subject/>
  <dc:title/>
</cp:coreProperties>
</file>