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4 січня 2020 року</w:t>
        <w:tab/>
        <w:tab/>
        <w:t xml:space="preserve">  </w:t>
        <w:tab/>
        <w:t xml:space="preserve">   м. Ковель</w:t>
        <w:tab/>
        <w:tab/>
        <w:tab/>
        <w:tab/>
        <w:tab/>
        <w:t xml:space="preserve">     № 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итання легалізації роботи лісопильних об’єкті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 ліквідації нелегального обігу дереви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території район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повідно до статей 13, 16, 31, 33, 39, 41 Закону України «Про місцеві державні адміністрації», розпорядження голови обласної державної адміністрації від 10 січня 2020 року № 6 «</w:t>
      </w:r>
      <w:r>
        <w:rPr>
          <w:bCs/>
          <w:sz w:val="28"/>
          <w:szCs w:val="28"/>
        </w:rPr>
        <w:t xml:space="preserve">Питання легалізації роботи лісопильних об’єктів та ліквідації нелегального обігу деревини на території області», </w:t>
      </w:r>
      <w:r>
        <w:rPr>
          <w:sz w:val="28"/>
          <w:szCs w:val="28"/>
        </w:rPr>
        <w:t>з метою паспортизації пилорам, дотримання законодавства про працю, забезпечення раціонального використання лісових ресурсів області, наведення належного порядку з обліком деревини, попередження їх розкрадання і незаконного використанн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 </w:t>
      </w:r>
      <w:r>
        <w:rPr>
          <w:sz w:val="28"/>
          <w:szCs w:val="28"/>
        </w:rPr>
        <w:t xml:space="preserve">Утворити міжвідомчу робочу групу  </w:t>
      </w:r>
      <w:r>
        <w:rPr>
          <w:bCs/>
          <w:sz w:val="28"/>
          <w:szCs w:val="28"/>
        </w:rPr>
        <w:t>з обстеження та легалізації роботи лісопильних об’єктів ліквідації нелегального обігу деревини на території району</w:t>
      </w:r>
      <w:r>
        <w:rPr>
          <w:sz w:val="28"/>
          <w:szCs w:val="28"/>
        </w:rPr>
        <w:t xml:space="preserve"> (далі – міжвідомча робоча груп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</w:t>
      </w:r>
      <w:r>
        <w:rPr>
          <w:sz w:val="28"/>
          <w:szCs w:val="28"/>
        </w:rPr>
        <w:t>Затвердити склад міжвідомчої робочої групи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изначити основним завданням міжвідомчої робочої групи організаційне забезпечення  координації  дій правоохоронних, контролюючих та інших органів місцевої влади щодо вжиття відповідно до законодавства заходів  з </w:t>
      </w:r>
      <w:r>
        <w:rPr>
          <w:bCs/>
          <w:sz w:val="28"/>
          <w:szCs w:val="28"/>
        </w:rPr>
        <w:t xml:space="preserve">легалізації роботи лісопильних об’єктів, </w:t>
      </w:r>
      <w:r>
        <w:rPr>
          <w:sz w:val="28"/>
          <w:szCs w:val="28"/>
        </w:rPr>
        <w:t>забезпечення законного обігу деревини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76" w:leader="none"/>
        </w:tabs>
        <w:ind w:left="34" w:hanging="0"/>
        <w:jc w:val="both"/>
        <w:rPr>
          <w:sz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4. ЗОБОВ’ЯЗУЮ  членів міжвідомчої робочої групи:  </w:t>
      </w:r>
      <w:r>
        <w:rPr>
          <w:sz w:val="28"/>
        </w:rPr>
        <w:t xml:space="preserve">Василя Горбачука - директора Ковельської  філії ПрАТ «Волиньобленерго», Володимира Данилюка - директора  </w:t>
      </w:r>
      <w:r>
        <w:rPr>
          <w:bCs/>
          <w:sz w:val="28"/>
          <w:szCs w:val="28"/>
        </w:rPr>
        <w:t xml:space="preserve">Державного підприємства «Ковельське лісове господарство», Тараса Михалка - </w:t>
      </w:r>
      <w:r>
        <w:rPr>
          <w:sz w:val="28"/>
          <w:szCs w:val="28"/>
        </w:rPr>
        <w:t xml:space="preserve">начальника  ВОНС  у м. Ковелі УПП у Волинській області ДПП, Оксану Левчук - начальника  Ковельського управління ГУ ДПС  </w:t>
      </w:r>
      <w:r>
        <w:rPr>
          <w:sz w:val="28"/>
        </w:rPr>
        <w:t>у Волинській області, Олександра Смаля  -  директора Ковельського спеціалізованого лісогосподарського приватного акціонерного товариства «Тур»,  Петра Соловенюка - начальника сектору превенції Ковельського відділу поліції ГУНПУ у Волинській області)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вжити заходів  у межах повноважень з виявлення та припинення нелегальної роботи лісопильних об’єктів та ліквідації нелегального обігу деревини у межах відповідної адміністративно-територіальної одиниці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 щотижнево надавати головному спеціалісту  </w:t>
      </w:r>
      <w:r>
        <w:rPr>
          <w:color w:val="000000"/>
          <w:sz w:val="28"/>
          <w:szCs w:val="28"/>
        </w:rPr>
        <w:t>з мобілізаційної  роботи та взаємодії з правоохоронними органами апарату райдержадміністрації (за посадою) інформації про результати робот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Головному спеціалісту  з мобілізаційної  роботи та взаємодії з правоохоронними органами апарату райдержадміністрації (за посадою) узагальнену інформацію надану членами робочої групи надавати управлінню </w:t>
      </w:r>
      <w:r>
        <w:rPr>
          <w:color w:val="000000"/>
          <w:sz w:val="28"/>
          <w:szCs w:val="28"/>
        </w:rPr>
        <w:t>з питань оборонної роботи та взаємодії з правоохоронними органами</w:t>
      </w:r>
      <w:r>
        <w:rPr>
          <w:bCs/>
          <w:sz w:val="28"/>
          <w:szCs w:val="28"/>
        </w:rPr>
        <w:t xml:space="preserve"> облдержадміністрації  щотижнево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bCs/>
          <w:sz w:val="30"/>
          <w:szCs w:val="28"/>
        </w:rPr>
        <w:t>РЕКОМЕНДУВАТИ</w:t>
      </w:r>
      <w:r>
        <w:rPr>
          <w:bCs/>
          <w:sz w:val="28"/>
          <w:szCs w:val="28"/>
        </w:rPr>
        <w:t xml:space="preserve">  головам об’єднаних територіальних громад вжити заходів з виявлення та припинення нелегальної роботи лісопильних об’єктів та ліквідації нелегального обігу деревини у межах відповідної адміністративно-територіальної одиниці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 Контроль за виконанням цього розпорядження залишаю за собо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голови</w:t>
        <w:tab/>
        <w:tab/>
        <w:tab/>
        <w:tab/>
        <w:tab/>
        <w:tab/>
        <w:t xml:space="preserve">                 </w:t>
      </w:r>
      <w:r>
        <w:rPr>
          <w:b/>
          <w:bCs/>
          <w:sz w:val="28"/>
          <w:szCs w:val="28"/>
        </w:rPr>
        <w:t>Роман КУЛЬЦМА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лександр Пшава 53 169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7:53:00Z</dcterms:created>
  <dc:creator>mammoth</dc:creator>
  <dc:description/>
  <cp:keywords/>
  <dc:language>en-US</dc:language>
  <cp:lastModifiedBy>Мацюк</cp:lastModifiedBy>
  <cp:lastPrinted>2020-01-16T15:19:00Z</cp:lastPrinted>
  <dcterms:modified xsi:type="dcterms:W3CDTF">2020-01-29T09:28:00Z</dcterms:modified>
  <cp:revision>19</cp:revision>
  <dc:subject/>
  <dc:title> </dc:title>
</cp:coreProperties>
</file>