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4 липня  2020  року                   м. Ковель                </w:t>
        <w:tab/>
        <w:t xml:space="preserve">                         № 1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ідзначення Подякою голови Ковельської район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ержавної адміністрації з нагоди Дня працівників торгівл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17 січня 2014 року № 11, зареєстрованого в Ковельському міськрайонному управлінні юстиції 27 січня 2014 року за № 2/170, на підставі под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правління регіонального розвитку райдержадміністрації від 23 липня 2020 року № 138/1.21/2-2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ІДЗНАЧИТИ  Подякою голови Ковельської районної державної адміністрації за вагомий особистий внесок у забезпечення якісного торговельного обслуговування жителів Ковельщини та з нагоди Дня працівників торгівлі</w:t>
      </w:r>
      <w:r>
        <w:rPr/>
        <w:t>:</w:t>
      </w:r>
    </w:p>
    <w:tbl>
      <w:tblPr>
        <w:tblW w:w="11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  <w:gridCol w:w="1921"/>
      </w:tblGrid>
      <w:tr>
        <w:trPr>
          <w:trHeight w:val="3403" w:hRule="atLeast"/>
        </w:trPr>
        <w:tc>
          <w:tcPr>
            <w:tcW w:w="9905" w:type="dxa"/>
            <w:tcBorders/>
          </w:tcPr>
          <w:tbl>
            <w:tblPr>
              <w:tblW w:w="91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  <w:gridCol w:w="4820"/>
            </w:tblGrid>
            <w:tr>
              <w:trPr>
                <w:trHeight w:val="761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АБРАМЧУК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Світлану Миколаївну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ЄФІМЧУК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Оксану Олександрівну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- власника магазину "У Миколи"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с. Мощена;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- продавця магазину "Лілея"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с. Поворськ;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ШИРОЧКОВ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Аллу Вікторівну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16"/>
                      <w:szCs w:val="16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16"/>
                      <w:szCs w:val="16"/>
                      <w:lang w:val="uk-UA" w:eastAsia="ru-RU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- продавця магазину "Мікс-Макс" смт Люблинець.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4"/>
                      <w:szCs w:val="24"/>
                      <w:lang w:val="uk-UA" w:eastAsia="ru-RU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голови </w:t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ман  КУЛЬЦМ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ана Очеретяна  53 03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23:00Z</dcterms:created>
  <dc:creator>User</dc:creator>
  <dc:description/>
  <cp:keywords/>
  <dc:language>en-US</dc:language>
  <cp:lastModifiedBy>TSS</cp:lastModifiedBy>
  <cp:lastPrinted>2020-07-27T15:40:00Z</cp:lastPrinted>
  <dcterms:modified xsi:type="dcterms:W3CDTF">2020-07-30T12:34:00Z</dcterms:modified>
  <cp:revision>3</cp:revision>
  <dc:subject/>
  <dc:title/>
</cp:coreProperties>
</file>