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60" w:before="67" w:after="0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2" w:leader="none"/>
        </w:tabs>
        <w:jc w:val="center"/>
        <w:outlineLvl w:val="1"/>
        <w:rPr/>
      </w:pPr>
      <w:r>
        <w:rPr>
          <w:b/>
          <w:bCs/>
          <w:iCs/>
          <w:spacing w:val="14"/>
          <w:sz w:val="28"/>
          <w:szCs w:val="20"/>
          <w:lang w:val="uk-UA"/>
        </w:rPr>
        <w:t>КОВЕЛЬСЬКА РАЙОННА ДЕРЖАВНА АДМІНІСТРАЦІЯ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60" w:before="67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9  липня 2020 року                        м. Ковель                      </w:t>
        <w:tab/>
        <w:t xml:space="preserve">                  №145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16, 19, 21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єктів містобудівної документації на місцевому рівні», наказом Міністерства регіонального розвитку, будівництва та житлово-комунального господарства України від 16.11.2011 року №290 «Про затвердження Порядку розроблення містобудівної документації», Схемою планування території Ковельського району, затвердженою рішенням Ковельської районної ради від 25 грудня 2015 року №2/16, розпорядженням голови Ковельської районної державної адміністрації від 30.04.2020 року № 94 «Про розробку детального плану території», протоколом громадських слухань від 03.07.2020 року, розглянувши заяву гр. Кореня Тараса Володимировича від 14.07.2020 року № К-138 та проєкт детального плану території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детальний план території для нового будівництва складського приміщення, яке розташоване в урочище «Люблинець» Зеленської сільської ради Ковельського району Волинської області за межами населеного пункту, загальною площею 0,7 га (кадастровий номер 0722182600:03:003:0002)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Сектору організаційної та інформаційної діяльності апарату райдержадміністрації (Світлана Очеретяна) оприлюднити дане розпорядження,  шляхом його опублікування в засобах масової інформації, а також розміщення на офіційному веб-сайті райдержадміністрації  у двотижневий строк з дня видання цього розпорядження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63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</w:t>
      </w:r>
      <w:r>
        <w:rPr>
          <w:b/>
          <w:sz w:val="28"/>
          <w:szCs w:val="28"/>
          <w:lang w:val="uk-UA"/>
        </w:rPr>
        <w:t>Роман КУЛЬЦМАН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/>
      </w:pPr>
      <w:r>
        <w:rPr>
          <w:sz w:val="28"/>
          <w:szCs w:val="28"/>
          <w:lang w:val="uk-UA"/>
        </w:rPr>
        <w:t>Марія Вігура 71 744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09:00Z</dcterms:created>
  <dc:creator>Admin</dc:creator>
  <dc:description/>
  <cp:keywords/>
  <dc:language>en-US</dc:language>
  <cp:lastModifiedBy>Admin</cp:lastModifiedBy>
  <cp:lastPrinted>2020-07-29T10:22:00Z</cp:lastPrinted>
  <dcterms:modified xsi:type="dcterms:W3CDTF">2020-08-27T06:26:00Z</dcterms:modified>
  <cp:revision>150</cp:revision>
  <dc:subject/>
  <dc:title/>
</cp:coreProperties>
</file>