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серпн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у                   м. Ковель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147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8"/>
          <w:szCs w:val="28"/>
        </w:rPr>
        <w:t>Про новий склад комісії з питань розгляду звернень громадян в районній державній адміністрації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ст. 39 Закону України «Про місцеві державні адміністрації», у  зв’язку з кадровими змінами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розгляду звернень громадян в районній державній адміністрації, затвердженого розпорядженням голови  райдержадміністрації від 22 грудня 2018 року № 390 «Про новий склад комісії з питань розгляду звернень громадян в районній державній адміністрації», виклавши його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в чинність п. 1 розпорядження голови  райдержадміністрації від 22 грудня 2018 року № 390 «Про новий склад комісії з питань розгляду звернень в районній державній адміністрації» 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</w:t>
      </w:r>
      <w:r>
        <w:rPr>
          <w:b/>
          <w:sz w:val="28"/>
          <w:szCs w:val="28"/>
        </w:rPr>
        <w:t>Роман КУЛЬЦМАН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Наталія Олексюк  52 216                   </w:t>
      </w:r>
      <w:r>
        <w:rPr>
          <w:sz w:val="28"/>
          <w:szCs w:val="28"/>
          <w:lang w:eastAsia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49275</wp:posOffset>
                </wp:positionV>
                <wp:extent cx="6279515" cy="388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559"/>
                              <w:gridCol w:w="284"/>
                              <w:gridCol w:w="2835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Керівник апарат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192" w:leader="none"/>
                                    </w:tabs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Степан Топольськ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Batang;바탕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outlineLvl w:val="0"/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оловний спеціаліст відділу правового забезпечення, з питань запобігання і виявлення корупції, цивільного захисту та оборонної роботи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Анатолій Бор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textAlignment w:val="baselin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оловний спеціаліст сектору документообігу та контролю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апарату 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  <w:t>Наталія Олексю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textAlignment w:val="baseline"/>
                                    <w:outlineLvl w:val="0"/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 w:cs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right="-5" w:hanging="0"/>
                                    <w:jc w:val="both"/>
                                    <w:textAlignment w:val="baseline"/>
                                    <w:outlineLvl w:val="0"/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05.9pt;mso-wrap-distance-left:0pt;mso-wrap-distance-right:9pt;mso-wrap-distance-top:0pt;mso-wrap-distance-bottom:0pt;margin-top:43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559"/>
                        <w:gridCol w:w="284"/>
                        <w:gridCol w:w="2835"/>
                        <w:gridCol w:w="850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Керівник апар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192" w:leader="none"/>
                              </w:tabs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Степан Топольський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Batang;바탕" w:cs="Calibri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Calibri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outlineLvl w:val="0"/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 xml:space="preserve">Головний спеціаліст відділу правового забезпечення, з питань запобігання і виявлення корупції, цивільного захисту та оборонної роботи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Анатолій Бор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textAlignment w:val="baseline"/>
                              <w:outlineLvl w:val="0"/>
                              <w:rPr/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 xml:space="preserve">Головний спеціаліст сектору документообігу та контролю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апарату райдержадміністрації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  <w:t>Наталія Олексю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textAlignment w:val="baseline"/>
                              <w:outlineLvl w:val="0"/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right="-5" w:hanging="0"/>
                              <w:jc w:val="both"/>
                              <w:textAlignment w:val="baseline"/>
                              <w:outlineLvl w:val="0"/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7:00Z</dcterms:created>
  <dc:creator>R.Kusakina</dc:creator>
  <dc:description/>
  <cp:keywords/>
  <dc:language>en-US</dc:language>
  <cp:lastModifiedBy>1</cp:lastModifiedBy>
  <cp:lastPrinted>2020-08-13T17:03:00Z</cp:lastPrinted>
  <dcterms:modified xsi:type="dcterms:W3CDTF">2020-09-03T08:16:00Z</dcterms:modified>
  <cp:revision>16</cp:revision>
  <dc:subject/>
  <dc:title/>
</cp:coreProperties>
</file>