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Розпорядження голови районної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2.08.2018 № 14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озгляду звернень громадя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324"/>
      </w:tblGrid>
      <w:tr>
        <w:trPr>
          <w:trHeight w:val="607" w:hRule="atLeast"/>
        </w:trPr>
        <w:tc>
          <w:tcPr>
            <w:tcW w:w="3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Ц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Ярослав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ind w:left="1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ектору документообігу та контролю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регіональн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ГУ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 та архітектури управління регіонального розвитк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Ш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ЯШ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Фед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у культури молоді та спорту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відувач сектору документообігу та контролю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вового забезпечення,  з питань запобігання і виявлення корупції, цивільного захисту та оборонної робот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начальник відділу освіти районної державної 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34" w:hanging="283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39:00Z</dcterms:created>
  <dc:creator>Русланка</dc:creator>
  <dc:description/>
  <cp:keywords/>
  <dc:language>en-US</dc:language>
  <cp:lastModifiedBy>1</cp:lastModifiedBy>
  <cp:lastPrinted>2020-08-14T08:22:00Z</cp:lastPrinted>
  <dcterms:modified xsi:type="dcterms:W3CDTF">2020-09-03T08:16:00Z</dcterms:modified>
  <cp:revision>18</cp:revision>
  <dc:subject/>
  <dc:title>січня 2009 року                            м</dc:title>
</cp:coreProperties>
</file>