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1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ерпня  2020  року               м. Ковель                </w:t>
        <w:tab/>
        <w:t xml:space="preserve">                          № 1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 17 січня 2014 року № 11, зареєстрованого в Ковельському міськрайонному управлінні юстиції 27 січня 2014 року за № 2/170, на підставі подання відділу освіти райдерж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19 серпня 2020 року № 1678/27/1-20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державної адміністрації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за сумлінну і творчу працю, високу професійну майстерність, активне впровадження сучасних форм, методів навчання і виховання підростаючого покоління, значний особистий внесок  у роботу з обдарованими дітьми Ковельщини та активну участь у Всеукраїнському конкурсі "Вчитель року - 2020"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742"/>
        <w:gridCol w:w="4820"/>
        <w:gridCol w:w="333"/>
      </w:tblGrid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РИЦ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нну Іг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вчителя історії  ЗАКЛАДУ ЗАГАЛЬНОЇ СЕРЕДНЬОЇ ОСВІ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-ІІІ ступенів "ТОЙКУТСЬКИЙ ЛІЦЕЙ" Ковельської районної ради Ковельського району Воли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ЖУРАВ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льону Микола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чителя початкових класів  ЗАКЛАДУ ЗАГАЛЬНОЇ СЕРЕДНЬОЇ ОСВІТИ І-ІІІ ступе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"БІЛИНСЬКИЙ ЛІЦЕЙ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ї районної ради Ковельського району Волинської обла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ЗУ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ллу Микола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чителя зарубіжної літератури  ЗАКЛАДУ ЗАГАЛЬНОЇ СЕРЕДНЬОЇ ОСВІТИ  І-ІІ ступе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"ДОРОТИЩЕНСЬКА ГІМНАЗІЯ"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ї районної ради Ковельського району Воли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УХ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талія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чителя історії  ЗАКЛАДУ ЗАГАЛЬНОЇ СЕРЕДНЬОЇ ОСВІТИ   І-ІІ ступенів  "БІЛАШІВСЬКА ГІМНАЗІЯ" Ковельської районної ради Ковельського району Волинської області;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МІД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нну Ростислав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вчителя образотворчого мистецтва ЗАКЛАДУ ЗАГАЛЬНОЇ СЕРЕДНЬОЇ ОСВІТИ  І-ІІІ СТУПЕ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"ЛЮБИТІВСЬКИЙ ЛІЦЕЙ ІМЕНІ ЛЕСІ УКРАЇНКИ" Ковельської районної ради Ковельського району Волинської області;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32"/>
                <w:szCs w:val="32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91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uk-UA" w:eastAsia="ru-RU"/>
              </w:rPr>
              <w:t>2) за  сумлінну і творчу працю, високу професійну майстерність, активне впровадження сучасних форм, методів навчання і виховання підростаючого покоління, значний особистий внесок у роботу з обдарованими дітьми Ковельщ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ЕВ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хайла Пет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вчителя трудового навчання ЗАКЛАДУ ЗАГАЛЬНОЇ СЕРЕДНЬОЇ ОСВІТИ   І-ІІІ ступе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"ЛЮБИТІВСЬКИЙ ЛІЦЕЙ ІМЕНІ ЛЕСІ УКРАЇНКИ" Ковельської районної ради Ковельського району Волинської обла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32"/>
                <w:szCs w:val="32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91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)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за багаторічну сумлінну службу в органах державної виконавчої влади району, вагомий особистий внесок у реалізацію програм соціально-економічного розвитку Ковельщини, активну громадянську позицію 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з нагоди особистого ювілею від Дня наро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АВИ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ну Григ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управління соціального захисту населення Ковельської районної державної адміністр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39:00Z</dcterms:created>
  <dc:creator>User</dc:creator>
  <dc:description/>
  <cp:keywords/>
  <dc:language>en-US</dc:language>
  <cp:lastModifiedBy>User</cp:lastModifiedBy>
  <cp:lastPrinted>2020-08-31T10:04:00Z</cp:lastPrinted>
  <dcterms:modified xsi:type="dcterms:W3CDTF">2020-09-01T07:39:00Z</dcterms:modified>
  <cp:revision>2</cp:revision>
  <dc:subject/>
  <dc:title/>
</cp:coreProperties>
</file>