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січня  2020  року                        м. Ковель                                                      № 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районі  Дня Соборності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ідповідно до статей 2, 6, 35, 39 Закону України «Про місцеві державні адміністрації», Указу Президента України від 13 листопада 2014 року                     </w:t>
      </w:r>
      <w:r>
        <w:rPr/>
        <w:t>№ 871/2014 «Про День Соборності України»</w:t>
      </w:r>
      <w:r>
        <w:rPr>
          <w:szCs w:val="28"/>
        </w:rPr>
        <w:t xml:space="preserve">, розпорядження голови  облдержадміністрації від 15 січня 2020 року № 11 «Про відзначення в області Дня Соборності України», з нагоди 101-ї річниці проголошення Акта злуки Української Народної Республіки і Західноукраїнської Народної Республіки, з метою належного відзначення в районі Дня Соборності України: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Затвердити план заходів з відзначення в районі Дня Соборності України (далі – план заходів), що додається.  </w:t>
      </w:r>
    </w:p>
    <w:p>
      <w:pPr>
        <w:pStyle w:val="21"/>
        <w:ind w:firstLine="720"/>
        <w:rPr/>
      </w:pPr>
      <w:r>
        <w:rPr/>
        <w:t>2. ЗОБОВ’ЯЗУЮ  керівників структурних підрозділів районної державної адміністрації та її апарату, РЕКОМЕНДУЮ територіальним підрозділам центральних органів виконавчої влади, районним установам, організаціям, виконавчим комітетам селищних, сільських ра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1) 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2) про виконання плану заходів до 23 січня 2020 року інформувати сектор культури, молоді та спорту районної державної адміністрації, якому узагальнену інформацію до 24 січня 2020 надати управлінню культури, з питань релігій та національностей облдержадміністрації.</w:t>
      </w:r>
    </w:p>
    <w:p>
      <w:pPr>
        <w:pStyle w:val="21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3. </w:t>
      </w:r>
      <w:r>
        <w:rPr/>
        <w:t>Контроль за виконанням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Заступник голови                                                                      </w:t>
      </w:r>
      <w:r>
        <w:rPr>
          <w:b/>
        </w:rPr>
        <w:t xml:space="preserve">Роман КУЛЬЦМАН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Світлана Очеретяна 53 030</w:t>
      </w:r>
      <w:r>
        <w:rPr>
          <w:sz w:val="24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33:00Z</dcterms:created>
  <dc:creator>1</dc:creator>
  <dc:description/>
  <cp:keywords/>
  <dc:language>en-US</dc:language>
  <cp:lastModifiedBy>TSS</cp:lastModifiedBy>
  <cp:lastPrinted>2020-01-20T16:14:00Z</cp:lastPrinted>
  <dcterms:modified xsi:type="dcterms:W3CDTF">2020-02-06T07:20:00Z</dcterms:modified>
  <cp:revision>5</cp:revision>
  <dc:subject/>
  <dc:title>15 січня 2009 року                       м</dc:title>
</cp:coreProperties>
</file>