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934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порядження голов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айонної  державної адміністрації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. 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 17</w:t>
            </w:r>
          </w:p>
        </w:tc>
      </w:tr>
    </w:tbl>
    <w:p>
      <w:pPr>
        <w:pStyle w:val="Normal"/>
        <w:spacing w:lineRule="auto" w:line="240" w:before="60" w:after="60"/>
        <w:ind w:right="720" w:hanging="0"/>
        <w:rPr>
          <w:rFonts w:ascii="Times New Roman" w:hAnsi="Times New Roman" w:eastAsia="Times New Roman" w:cs="Times New Roman"/>
          <w:cap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val="uk-UA" w:eastAsia="ru-RU"/>
        </w:rPr>
      </w:r>
    </w:p>
    <w:p>
      <w:pPr>
        <w:pStyle w:val="Normal"/>
        <w:spacing w:lineRule="auto" w:line="240" w:before="60" w:after="60"/>
        <w:ind w:left="720" w:right="720" w:hanging="0"/>
        <w:jc w:val="center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 xml:space="preserve">ПЛАН ЗАХОДІВ </w:t>
      </w:r>
      <w:r>
        <w:rPr>
          <w:rFonts w:eastAsia="Times New Roman" w:cs="Verdana" w:ascii="Verdana" w:hAnsi="Verdana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відзначення в  районі Дня Соборності 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. 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Проведення в ЗЗСО І-ІІІ ст. "Білинський ліцей"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матичного заход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з нагоди 101-ї річниці проголошення Акта злуки Української Народної Республіки і Західноукраїнської Народної Республіки за участі аматорських колективів та окремих виконавців району, представників органів виконавчої влади, місцевого самоврядування, духовенства, політичних партій та громадських організацій, учасників АТО/ООС,  громадськості рай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тор культури, молоді та спорту райдержадміністрації, відділ освіти райдержадміністрації, сектор організаційної та інформаційної  діяльності апарату райдержадміністрації, виконавчі комітети селищних, сільськ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 січня 2020 рок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. Організація покладання квітів до пам’ятних знаків борцям за волю і незалежність України  в населених пунктах рай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онавчі комітети селищних, сільськ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 січня 2020 року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3. Проведення тематичних заходів з нагоди 101-ї річниці проголошення Акта злуки Української Народної Республіки і Західноукраїнської Народної Республік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селених пунктах район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онавчі комітети  селищних, сільських 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ічня 2020 року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. Здійснення святкового оформлення населених пунктів району з використанням державної символі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онавчі комітети селищних, сільськ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ічня 2020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5. Проведення в закладах загальної середньої освіти району виховних та інформаційно-просвітницьких заходів, тематичних уроків, годин спілкування, присвячених Дню Соборності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дділ  освіти  райдержадміністрації,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val="uk-UA" w:eastAsia="ru-RU"/>
              </w:rPr>
              <w:t xml:space="preserve">виконавчі  комітети  селищних, сільських р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січень 2020 року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6.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дення в закладах культури району культурно-мистецьких  заходів, присвячених Дню Соборності Україн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ектор культури, молоді та спорту райдержадміністрації, виконавчі комітети селищних, сільських  ра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січень 2020 року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7. Організація в Ковельській центральній районній бібліотеці та у бібліотеках-філіях району книжкових виставок, тематичних полиць, щ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вітлюють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історичні події, пов’язані з боротьбою українського народу за свою державність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тор культури, молоді та спорту райдержадміністрації, виконавчі комітети  селищних, сільськ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січень 2020 року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8. Порушення клопотання перед релігійними організаціями щодо проведення у храмах району, згідно розпорядку богослужінь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литви за Україн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з нагоди Д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борності 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ектор культури, молоді та спорту рай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ічень  2020 року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прияння громадським організаціям у проведенні тематичних заходів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ектор організаційної та інформаційної  діяльності апарату райдержадміністрації, відділ освіти райдержадміністрації,  сектор  культури, молоді та спорту райдержадміністрації, виконавчі комітети  селищних, сільських  рад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ічень 2020 року </w:t>
            </w:r>
          </w:p>
        </w:tc>
      </w:tr>
    </w:tbl>
    <w:p>
      <w:pPr>
        <w:pStyle w:val="Normal"/>
        <w:tabs>
          <w:tab w:val="clear" w:pos="708"/>
          <w:tab w:val="left" w:pos="4245" w:leader="none"/>
          <w:tab w:val="center" w:pos="5032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10. Сприяння висвітленню у засобах масової інформації заходів щодо відзначення в районі Д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борності України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ектор організаційної та інформаційної  діяльності апарату райдержадміністрації, виконавчі комітети  селищних, сільських  рад 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11. Забезпечення у місцях проведення масових тематичних заходів належної організації медичного обслуговування їх учасників, публічної безпеки та порядку, дотримання вимог  пожежної безпеки, а також  безпеки дорожнього руху в населених пунктах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дділ правового забезпечення, з питань запобігання і виявлення корупції, цивільного захисту та оборонної роботи райдержадміністрації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  <w:t>Ковельський міськрайонний відділ УДСНС України у Волинській обла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Ковельський відділ поліції Головного управління  Національної поліції  України у Волинській області,  Ковельське МТМО,  виконавчі комітети селищних, сільських  рад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ічня 2020 року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07:00Z</dcterms:created>
  <dc:creator>User</dc:creator>
  <dc:description/>
  <cp:keywords/>
  <dc:language>en-US</dc:language>
  <cp:lastModifiedBy>TSS</cp:lastModifiedBy>
  <cp:lastPrinted>2020-01-20T17:01:00Z</cp:lastPrinted>
  <dcterms:modified xsi:type="dcterms:W3CDTF">2020-02-06T07:21:00Z</dcterms:modified>
  <cp:revision>3</cp:revision>
  <dc:subject/>
  <dc:title/>
</cp:coreProperties>
</file>