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  жовтня  2020 року                      м. Ковель                                          № 17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29.09.2020 року № 18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15000,00 (п'ятнадцять тисяч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562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рона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ойкут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УПСЗН </dc:creator>
  <dc:description/>
  <dc:language>en-US</dc:language>
  <cp:lastModifiedBy>УПСЗН </cp:lastModifiedBy>
  <dcterms:modified xsi:type="dcterms:W3CDTF">2020-10-21T05:23:00Z</dcterms:modified>
  <cp:revision>3</cp:revision>
  <dc:subject/>
  <dc:title/>
</cp:coreProperties>
</file>