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8 жовтня  2020 року                м. Ковель                                        № 180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 з нагоди відзначення Дня захисника України та </w:t>
      </w:r>
      <w:r>
        <w:rPr>
          <w:sz w:val="28"/>
          <w:szCs w:val="28"/>
        </w:rPr>
        <w:t>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  обставинах, та  іншим    категоріям громадян (протокол від 07.10.2020 року № 19):</w:t>
      </w:r>
    </w:p>
    <w:tbl>
      <w:tblPr>
        <w:tblW w:w="12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3125"/>
        <w:gridCol w:w="1782"/>
        <w:gridCol w:w="133"/>
        <w:gridCol w:w="2263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. ЗОБОВ'ЯЗУЮ управління соціального захисту населення райдержадміністрації (О.Давидович) спрямувати 200,00 (двісті) гривень для виплати одноразової грошової матеріальної допомоги особі з інвалідністю внаслідок  війни - учаснику антитерористичної операції:</w:t>
            </w:r>
          </w:p>
        </w:tc>
        <w:tc>
          <w:tcPr>
            <w:tcW w:w="2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ля Ковельська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 xml:space="preserve">200,00 грн.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Зазначені в цьому розпорядженні виплати профінансувати за рахунок кошторисних призначень по КПКВКМБ 0813242 “Інші заходи у сфері соціального захисту і соціального забезпечення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</w:t>
      </w:r>
      <w:r>
        <w:rPr>
          <w:sz w:val="28"/>
          <w:lang w:val="uk-UA"/>
        </w:rPr>
        <w:t>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Заступник голови                                                                  Роман   КУЛЬЦМАН                                                              </w:t>
      </w:r>
    </w:p>
    <w:tbl>
      <w:tblPr>
        <w:tblW w:w="101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805"/>
        <w:gridCol w:w="2640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лена Давидович 5 2410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48:00Z</dcterms:created>
  <dc:creator>Admin</dc:creator>
  <dc:description/>
  <cp:keywords/>
  <dc:language>en-US</dc:language>
  <cp:lastModifiedBy>Admin</cp:lastModifiedBy>
  <cp:lastPrinted>2020-10-07T13:42:00Z</cp:lastPrinted>
  <dcterms:modified xsi:type="dcterms:W3CDTF">2020-10-21T05:42:00Z</dcterms:modified>
  <cp:revision>14</cp:revision>
  <dc:subject/>
  <dc:title/>
</cp:coreProperties>
</file>