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08 жовтня 2020 року                       м. Ковель                                     № 182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8"/>
          <w:szCs w:val="28"/>
          <w:lang w:val="uk-UA"/>
        </w:rPr>
        <w:t>Про відзначення в районі Дня захисника України т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8-ї річниці утворення Української Повстанської Армії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32, 35, 37, 39 Закону України «Про місцеві державні адміністрації», на виконання Указу Президента України від 14 жовтня          2014 року № 806/2014 «Про День захисника України», розпорядження голови Волинської обласної державної адміністрації від 01 жовтня 2020 року № 588 «Про відзначення в області Дня захисника України та 78-ї річниці утворення Української Повстанської Армії», з метою належної підготовки і відзначення в районі Дня захисника України та 78-ї річниці утворення Української Повстанської Армії, консолідації українського суспільства, утвердження у громадян національної свідомості та патріотизму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лан заходів з підготовки та відзначення в районі Дня захисника України та 78-ї річниці утворення Української Повстанської Армії (далі – план заходів), що додається.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  структурні підрозділи районної державної адміністрації, РЕКОМЕНДУЮ територіальним органам міністерств, інших центральних органів виконавчої влади, установам, організаціям району, головам виконавчих комітетів селищних, сільських рад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виконання плану заходів у межах бюджетних коштів та за рахунок коштів інших джерел відповідно до Тимчасових рекомендацій щодо організації протиепідемічних заходів під час проведення культурно-мистецьких заходів на період карантину у зв’язку з поширенням коронавірусної хвороби COVID-19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ро виконання плану заходів до 19 жовтня 2020 року інформувати сектор культури, молоді та спорту районної державної адміністрації, якому узагальнену інформацію до 21 жовтня 2020 року подати управлінню культури, з питань релігій та національностей обласної державної адміністрації.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 xml:space="preserve">3. Контроль за виконанням розпорядження залишаю за собою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b/>
          <w:sz w:val="28"/>
          <w:lang w:val="uk-UA"/>
        </w:rPr>
        <w:t>Роман КУЛЬЦМ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вітлана Очеретяна 53 03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26:00Z</dcterms:created>
  <dc:creator>111</dc:creator>
  <dc:description/>
  <cp:keywords/>
  <dc:language>en-US</dc:language>
  <cp:lastModifiedBy>User</cp:lastModifiedBy>
  <cp:lastPrinted>2020-10-13T14:36:00Z</cp:lastPrinted>
  <dcterms:modified xsi:type="dcterms:W3CDTF">2020-10-13T11:42:00Z</dcterms:modified>
  <cp:revision>6</cp:revision>
  <dc:subject/>
  <dc:title>від    березня 2001 року №</dc:title>
</cp:coreProperties>
</file>