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5 жовтня 2020 року                    м. Ковель                                    №</w:t>
      </w:r>
      <w:bookmarkStart w:id="0" w:name="_GoBack"/>
      <w:bookmarkEnd w:id="0"/>
      <w:r>
        <w:rPr/>
        <w:t xml:space="preserve"> 184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ро початок опалювального сезону 2020-2021 років</w:t>
      </w:r>
    </w:p>
    <w:p>
      <w:pPr>
        <w:pStyle w:val="Normal"/>
        <w:spacing w:before="0" w:after="0"/>
        <w:jc w:val="center"/>
        <w:rPr/>
      </w:pPr>
      <w:r>
        <w:rPr/>
        <w:t>у Ковельському районі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15 року № 630 (зі змінами), враховуючи розпорядження голови обласної державної адміністрації від 06 жовтня 2020 року № 591 "Про початок опалювального сезону 2020-2021 років"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ЗОБОВ’ЯЗУЮ керівників структурних підрозділів райдержадміністрації, бюджетних установ та організацій району, РЕКОМЕНДУВАТИ селищним, сільським радам розпочати опалювальний сезон 2020-2021 років у житловому фонді та об’єктах соціально-культурної сфери Ковельського району з 16 жовтня 2020 року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З метою економії енергоресурсів бюджетним установам та організаціям району суворо дотримуватись температурних графіків роботи котелень та паливних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Координацію роботи щодо цього розпорядження покласти на відділ інфраструктури, екології та житлово-комунального господарства управління регіонального розвитку райдержадміністрації (Жанна Лук’янова)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/>
        <w:t xml:space="preserve">Заступник голови                                                    </w:t>
        <w:tab/>
        <w:t xml:space="preserve">      </w:t>
      </w:r>
      <w:r>
        <w:rPr>
          <w:b/>
        </w:rPr>
        <w:t>Роман КУЛЬЦМАН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jc w:val="both"/>
        <w:rPr/>
      </w:pPr>
      <w:r>
        <w:rPr>
          <w:szCs w:val="28"/>
        </w:rPr>
        <w:t>Жанна Лук’янова 71 703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4:00Z</dcterms:created>
  <dc:creator>ЮРИЙ</dc:creator>
  <dc:description/>
  <dc:language>en-US</dc:language>
  <cp:lastModifiedBy>Admin</cp:lastModifiedBy>
  <cp:lastPrinted>2020-10-15T08:54:00Z</cp:lastPrinted>
  <dcterms:modified xsi:type="dcterms:W3CDTF">2020-10-15T09:24:00Z</dcterms:modified>
  <cp:revision>2</cp:revision>
  <dc:subject/>
  <dc:title/>
</cp:coreProperties>
</file>