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 ж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втня 2020  року               м. Ковель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ї адміністрації з нагоди Д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втомобіліста і дорож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Ковельської 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0 жовтня 2020 року № 186/1.21/2-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досягнуті успіхи у праці, вагомий внесок у розвиток галузі, активну громадянську позицію та з нагоди професійного свята – Дня автомобіліста і дорожник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ІЛОУ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РУ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РИМ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ІТВІ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М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шиніста котка ТОВ "ІДЕЯ"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ідприємц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дія ТОВ "ІДЕЯ"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ракториста філії «Ковель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дорожньо-експлуатаційна дільниця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П «Волинський облавтодор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ідприємця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ЕЛЬМ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ідприємця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ерг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шиніста екскаватора філії «Ковельська дорожньо-експлуатаційна дільниця» ДП «Волинський облавтод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57:00Z</dcterms:created>
  <dc:creator>User</dc:creator>
  <dc:description/>
  <cp:keywords/>
  <dc:language>en-US</dc:language>
  <cp:lastModifiedBy>User</cp:lastModifiedBy>
  <cp:lastPrinted>2020-10-27T15:59:00Z</cp:lastPrinted>
  <dcterms:modified xsi:type="dcterms:W3CDTF">2020-10-27T14:03:00Z</dcterms:modified>
  <cp:revision>5</cp:revision>
  <dc:subject/>
  <dc:title/>
</cp:coreProperties>
</file>